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741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Татьяна Александровн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 широкая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класс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народном празднике Масленица, о его обряд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здником «Масленицей», его историей, ходом и особенностями, раскрытие эмоционально-смыслового содержания обряда встречи, проводов Масленицы. Показать широту и красоту народных гуляний в Маслениц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ить знания народных традиций (игры, хороводы, проводы и сжигание Маслениц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можно использовать в период празднования Масленицы: конец февраля – начало марта.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nedetskieprazdniki.ru/pop_holidays/maslenitsa.shtml</w:t>
              </w:r>
            </w:hyperlink>
          </w:p>
          <w:p>
            <w:pPr>
              <w:pStyle w:val="Normal"/>
              <w:rPr/>
            </w:pPr>
            <w:r>
              <w:rPr/>
              <w:t>1.Соколов Н.П. «Сценарии православных праздников» Изд.,Москва, Школьная пресса.2004г.</w:t>
            </w:r>
          </w:p>
          <w:p>
            <w:pPr>
              <w:pStyle w:val="Normal"/>
              <w:rPr/>
            </w:pPr>
            <w:r>
              <w:rPr/>
              <w:t>2.Петров В.М. «Зимние праздники, игры и забавы для детей» Изд., Москва, Творческий центр,2001г.</w:t>
            </w:r>
          </w:p>
          <w:p>
            <w:pPr>
              <w:pStyle w:val="Normal"/>
              <w:rPr/>
            </w:pPr>
            <w:r>
              <w:rPr/>
              <w:t>3.Журнал «Музыка в школе»№1 1990г.</w:t>
            </w:r>
          </w:p>
          <w:p>
            <w:pPr>
              <w:pStyle w:val="Normal"/>
              <w:rPr/>
            </w:pPr>
            <w:r>
              <w:rPr/>
              <w:t>4.Зацаринный Ю.И. Русские народные песни№1 Изд. Советский композитор,1989г.</w:t>
            </w:r>
          </w:p>
          <w:p>
            <w:pPr>
              <w:pStyle w:val="Normal"/>
              <w:rPr/>
            </w:pPr>
            <w:r>
              <w:rPr/>
              <w:t>5.Помазкина Н.Ф. Поёт фольклорный ансамбль  «Перепёлочка»,Изд.,г.Таганрог,пединститут 1991г.</w:t>
            </w:r>
          </w:p>
          <w:p>
            <w:pPr>
              <w:pStyle w:val="Normal"/>
              <w:rPr/>
            </w:pPr>
            <w:r>
              <w:rPr/>
              <w:t>6.МаханинаЛ.Д. Хрестоматия русской народной песни.Изд., Москва «Музыка»,199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detskieprazdniki.ru/pop_holidays/maslenitsa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29:00Z</dcterms:created>
  <dc:creator>Admin</dc:creator>
  <dc:description/>
  <cp:keywords/>
  <dc:language>en-US</dc:language>
  <cp:lastModifiedBy>Admin</cp:lastModifiedBy>
  <dcterms:modified xsi:type="dcterms:W3CDTF">2011-12-27T18:29:00Z</dcterms:modified>
  <cp:revision>2</cp:revision>
  <dc:subject/>
  <dc:title/>
</cp:coreProperties>
</file>