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нтон Валериевич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1 г.Том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 урока на тему: "Коэффициент трения скольжения"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Я. Мякишев и другие, учебник для общеобразовательных учреждений «Физика 10», М.: Просвещение, 201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 урока и презентац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, проектор, настенный экран, на каждую пару учеников: динамометр, 4 металлических груза в виде куба с крючками на двух противоположных гранях, тетрадный лист бумаг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урока:</w:t>
            </w:r>
            <w:r>
              <w:rPr/>
              <w:t xml:space="preserve"> Путём получения учениками опыта творческой экспериментальной деятельности способствовать выработке у них самостоятельного выстраивания хода эксперимента и умения делать выводы на основе полученных результа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 урока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</w:rPr>
              <w:t>Образовательные</w:t>
            </w:r>
            <w:r>
              <w:rPr>
                <w:b/>
              </w:rPr>
              <w:t xml:space="preserve">: </w:t>
            </w:r>
            <w:r>
              <w:rPr/>
              <w:t>изучение закона Амонтона-Кулона, исследование зависимости коэффициента трения скольжения от материала трущихся и площади соприкасающихся поверхностей, выработать умение планировать и выполнять эксперименты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</w:rPr>
              <w:t>Развивающие</w:t>
            </w:r>
            <w:r>
              <w:rPr>
                <w:b/>
              </w:rPr>
              <w:t>:</w:t>
            </w:r>
            <w:r>
              <w:rPr/>
              <w:t xml:space="preserve"> формирование и развитие у  обучающихся таких ключевых компетентностей, как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>учебно-познавательные:</w:t>
            </w:r>
            <w:r>
              <w:rPr/>
              <w:t xml:space="preserve"> самостоятельное планирование и проведение эксперимента; аналитические навыки в виде анализа фактов, сравнения и обобщения, зрительное и пространственное восприятие, умение формулировать и аргументировать свою точку зрения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ние работать в группе, навыки ведения дискуссии и публичного выступл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i/>
              </w:rPr>
              <w:t>Воспитательные</w:t>
            </w:r>
            <w:r>
              <w:rPr>
                <w:b/>
              </w:rPr>
              <w:t>:</w:t>
            </w:r>
            <w:r>
              <w:rPr/>
              <w:t xml:space="preserve"> способствовать выработке у учеников убеждённости в возможности познания законов природы, 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редставляет собой сценарий урока по физике в 10 классе на тему «Коэффициент трения скольжения». Применяется для изучения новой темы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.Я. Мякишев и другие, учебник для общеобразовательных учреждений «Физика 10», М.: Просвещение, 2010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изика. Задачник. 10-11 кл.: Пособие для общеобразоват. учреждений / Рымкевич А.П. – 7-е изд., стереотип. – М.: Дрофа, 2003. – 192 с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ровин В.А., Демидова М.Ю. Методический справочник учителя физики. – Мнемозина, 2000-2003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/>
              <w:t>В.Ю. Баланов, И.А. Иоголевич, А.Г. Козлова. ЕГЭ. Физика: Справочные материалы, контрольно-тренировочные упражнения, задания с развернутым ответом. – Челябинск: Взгляд, 200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0:42:00Z</dcterms:created>
  <dc:creator>Августина</dc:creator>
  <dc:description/>
  <cp:keywords/>
  <dc:language>en-US</dc:language>
  <cp:lastModifiedBy>Иванов Антон</cp:lastModifiedBy>
  <dcterms:modified xsi:type="dcterms:W3CDTF">2011-11-05T12:39:00Z</dcterms:modified>
  <cp:revision>10</cp:revision>
  <dc:subject/>
  <dc:title>Пояснительная записка</dc:title>
</cp:coreProperties>
</file>