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96"/>
          <w:szCs w:val="28"/>
          <w:lang w:val="ru-RU"/>
        </w:rPr>
      </w:pPr>
      <w:r>
        <w:rPr>
          <w:rFonts w:cs="Times New Roman" w:ascii="Times New Roman" w:hAnsi="Times New Roman"/>
          <w:sz w:val="96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96"/>
          <w:szCs w:val="28"/>
          <w:lang w:val="ru-RU"/>
        </w:rPr>
      </w:pPr>
      <w:r>
        <w:rPr>
          <w:rFonts w:cs="Times New Roman" w:ascii="Times New Roman" w:hAnsi="Times New Roman"/>
          <w:sz w:val="96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96"/>
          <w:szCs w:val="28"/>
          <w:lang w:val="ru-RU"/>
        </w:rPr>
      </w:pPr>
      <w:r>
        <w:rPr>
          <w:rFonts w:cs="Times New Roman" w:ascii="Times New Roman" w:hAnsi="Times New Roman"/>
          <w:sz w:val="96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96"/>
          <w:szCs w:val="28"/>
          <w:lang w:val="ru-RU"/>
        </w:rPr>
      </w:pPr>
      <w:r>
        <w:rPr>
          <w:rFonts w:cs="Times New Roman" w:ascii="Times New Roman" w:hAnsi="Times New Roman"/>
          <w:sz w:val="96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96"/>
          <w:szCs w:val="28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76.5pt;width:460.4pt;height:76.4pt;mso-wrap-style:none;v-text-anchor:middle;mso-position-vertical:top" type="_x0000_t136">
            <v:path textpathok="t"/>
            <v:textpath on="t" fitshape="t" string="Праздник урожая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7"/>
        <w:jc w:val="center"/>
        <w:rPr>
          <w:rFonts w:ascii="Times New Roman" w:hAnsi="Times New Roman" w:cs="Times New Roman"/>
          <w:sz w:val="72"/>
          <w:szCs w:val="28"/>
          <w:lang w:val="ru-RU"/>
        </w:rPr>
      </w:pPr>
      <w:r>
        <w:rPr>
          <w:rFonts w:cs="Times New Roman" w:ascii="Times New Roman" w:hAnsi="Times New Roman"/>
          <w:sz w:val="72"/>
          <w:szCs w:val="28"/>
          <w:lang w:val="ru-RU"/>
        </w:rPr>
        <w:t>1 класс</w:t>
      </w:r>
    </w:p>
    <w:p>
      <w:pPr>
        <w:pStyle w:val="Style17"/>
        <w:jc w:val="center"/>
        <w:rPr>
          <w:rFonts w:ascii="Times New Roman" w:hAnsi="Times New Roman" w:cs="Times New Roman"/>
          <w:sz w:val="72"/>
          <w:szCs w:val="28"/>
          <w:lang w:val="ru-RU"/>
        </w:rPr>
      </w:pPr>
      <w:r>
        <w:rPr>
          <w:rFonts w:cs="Times New Roman" w:ascii="Times New Roman" w:hAnsi="Times New Roman"/>
          <w:sz w:val="72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40"/>
          <w:szCs w:val="28"/>
          <w:lang w:val="ru-RU"/>
        </w:rPr>
      </w:pPr>
      <w:r>
        <w:rPr>
          <w:rFonts w:cs="Times New Roman" w:ascii="Times New Roman" w:hAnsi="Times New Roman"/>
          <w:sz w:val="40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40"/>
          <w:szCs w:val="28"/>
          <w:lang w:val="ru-RU"/>
        </w:rPr>
      </w:pPr>
      <w:r>
        <w:rPr>
          <w:rFonts w:cs="Times New Roman" w:ascii="Times New Roman" w:hAnsi="Times New Roman"/>
          <w:sz w:val="40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40"/>
          <w:szCs w:val="28"/>
          <w:lang w:val="ru-RU"/>
        </w:rPr>
      </w:pPr>
      <w:r>
        <w:rPr>
          <w:rFonts w:cs="Times New Roman" w:ascii="Times New Roman" w:hAnsi="Times New Roman"/>
          <w:sz w:val="40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40"/>
          <w:szCs w:val="28"/>
          <w:lang w:val="ru-RU"/>
        </w:rPr>
      </w:pPr>
      <w:r>
        <w:rPr>
          <w:rFonts w:cs="Times New Roman" w:ascii="Times New Roman" w:hAnsi="Times New Roman"/>
          <w:sz w:val="40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40"/>
          <w:szCs w:val="28"/>
          <w:lang w:val="ru-RU"/>
        </w:rPr>
      </w:pPr>
      <w:r>
        <w:rPr>
          <w:rFonts w:cs="Times New Roman" w:ascii="Times New Roman" w:hAnsi="Times New Roman"/>
          <w:sz w:val="40"/>
          <w:szCs w:val="28"/>
          <w:lang w:val="ru-RU"/>
        </w:rPr>
        <w:t xml:space="preserve">Подготовила учитель начальных классов </w:t>
      </w:r>
    </w:p>
    <w:p>
      <w:pPr>
        <w:pStyle w:val="Style17"/>
        <w:jc w:val="right"/>
        <w:rPr>
          <w:rFonts w:ascii="Times New Roman" w:hAnsi="Times New Roman" w:cs="Times New Roman"/>
          <w:sz w:val="40"/>
          <w:szCs w:val="28"/>
          <w:lang w:val="ru-RU"/>
        </w:rPr>
      </w:pPr>
      <w:r>
        <w:rPr>
          <w:rFonts w:cs="Times New Roman" w:ascii="Times New Roman" w:hAnsi="Times New Roman"/>
          <w:sz w:val="40"/>
          <w:szCs w:val="28"/>
          <w:lang w:val="ru-RU"/>
        </w:rPr>
        <w:t>МБОУ гимназии №3</w:t>
      </w:r>
    </w:p>
    <w:p>
      <w:pPr>
        <w:pStyle w:val="Style17"/>
        <w:jc w:val="right"/>
        <w:rPr>
          <w:rFonts w:ascii="Times New Roman" w:hAnsi="Times New Roman" w:cs="Times New Roman"/>
          <w:sz w:val="40"/>
          <w:szCs w:val="28"/>
          <w:lang w:val="ru-RU"/>
        </w:rPr>
      </w:pPr>
      <w:r>
        <w:rPr>
          <w:rFonts w:cs="Times New Roman" w:ascii="Times New Roman" w:hAnsi="Times New Roman"/>
          <w:sz w:val="40"/>
          <w:szCs w:val="28"/>
          <w:lang w:val="ru-RU"/>
        </w:rPr>
        <w:t>Г.Грязи, Липецкой област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40"/>
          <w:szCs w:val="28"/>
          <w:lang w:val="ru-RU"/>
        </w:rPr>
        <w:t>Кобзева Людмила Станиславов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 праздника: способствовать формированию природоведческой культуры и культуры общения у дете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чи: 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бщать знания детей об осени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ать культурному поведению на коллективных мероприятиях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формление праздника: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доске плакат «Праздник урожая»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асс украшен листьями, рисунками грибов, овощей и фруктов.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звучит музыка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едущий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ень, осень на дворе. Листья падают с деревьев, трава увядает. Летят в небе птицы, на хвостах лето уносят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color w:val="E36C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>Унылая пора! Очей очарованье!</w:t>
      </w:r>
    </w:p>
    <w:p>
      <w:pPr>
        <w:pStyle w:val="Style17"/>
        <w:rPr>
          <w:rFonts w:ascii="Times New Roman" w:hAnsi="Times New Roman" w:cs="Times New Roman"/>
          <w:color w:val="E36C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>Приятна мне твоя прощальная краса-</w:t>
      </w:r>
    </w:p>
    <w:p>
      <w:pPr>
        <w:pStyle w:val="Style17"/>
        <w:rPr>
          <w:rFonts w:ascii="Times New Roman" w:hAnsi="Times New Roman" w:cs="Times New Roman"/>
          <w:color w:val="E36C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>Люблю я пышное природы увяданье,</w:t>
      </w:r>
    </w:p>
    <w:p>
      <w:pPr>
        <w:pStyle w:val="Style17"/>
        <w:rPr>
          <w:rFonts w:ascii="Times New Roman" w:hAnsi="Times New Roman" w:cs="Times New Roman"/>
          <w:color w:val="E36C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>В багрец и золото одетые леса.</w:t>
      </w:r>
    </w:p>
    <w:p>
      <w:pPr>
        <w:pStyle w:val="Style17"/>
        <w:rPr>
          <w:rFonts w:ascii="Times New Roman" w:hAnsi="Times New Roman" w:cs="Times New Roman"/>
          <w:color w:val="E36C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>В их сенях ветра шум и свежее дыханье,</w:t>
      </w:r>
    </w:p>
    <w:p>
      <w:pPr>
        <w:pStyle w:val="Style17"/>
        <w:rPr>
          <w:rFonts w:ascii="Times New Roman" w:hAnsi="Times New Roman" w:cs="Times New Roman"/>
          <w:color w:val="E36C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>И мглой волнистою покрыты небеса,</w:t>
      </w:r>
    </w:p>
    <w:p>
      <w:pPr>
        <w:pStyle w:val="Style17"/>
        <w:rPr>
          <w:rFonts w:ascii="Times New Roman" w:hAnsi="Times New Roman" w:cs="Times New Roman"/>
          <w:color w:val="E36C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>И редкий солнца луч, и первые морозы,</w:t>
      </w:r>
    </w:p>
    <w:p>
      <w:pPr>
        <w:pStyle w:val="Style17"/>
        <w:rPr>
          <w:rFonts w:ascii="Times New Roman" w:hAnsi="Times New Roman" w:cs="Times New Roman"/>
          <w:color w:val="E36C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  <w:t>И отдалённые седой зимы угрозы.</w:t>
      </w:r>
    </w:p>
    <w:p>
      <w:pPr>
        <w:pStyle w:val="Style17"/>
        <w:rPr>
          <w:rFonts w:ascii="Times New Roman" w:hAnsi="Times New Roman" w:cs="Times New Roman"/>
          <w:color w:val="E36C0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E36C0A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грустить некогда. В былые времена с осени новый год начинался. И не случайно: куда ни глянь, всё вроде бы совсем новое: и поля, и леса, и небо над головой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ереме осеннем окна и двери распахнуты настежь - дождь ли идёт, ветер ли свистит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ходите, люди добрые!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годня мы проводим традиционный праздник, посвящённый проводам Волшебницы Осени! Ребята, нам пришло письмо. Только, пока оно шло, дождь немного размыл слова. Я буду читать, а вы поправляйте, если что не так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хотелось плакать вдруг-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ёзы лить застави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луг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бирай скорее в миску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аснощёкую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сиску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ыскали, наконец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зелёны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ебурец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, ребята, не знаком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белозубым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отыльком?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кустом копнёшь немножко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глянет на св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толовая ложк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е в огороде пусто,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там растё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нгуст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чём же сегодня пойдёт речь на празднике? Конечно, об осени, овощах и фруктах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дети читают стихи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! По утрам морозы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ощах жёлтый листопад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стья около берёзы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олотым ковром лежат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лужах лёд прозрачно-сини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сточках белый ин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лотой карет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конём игривы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какала осень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 лесам и нивам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ая волшебниц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ереиначил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-жёлтым цветом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емлю разукрасил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ба сонный месяц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у удивляет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кругом искрится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сё переливаетс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вдруг светлее вдвое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ор, как в солнечных лучах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платье золотое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берёзы на плечах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хорошо в гостях у осен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и берёзок золотых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ольше б золото не сбросили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ял бы лес багрян и ти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Деревья все осенним днём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сивые таки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йчас мы песенку споём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 листья золотые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7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pict>
          <v:shape id="shape_0" stroked="f" o:allowincell="f" style="position:absolute;margin-left:0pt;margin-top:-76.55pt;width:440.95pt;height:76.45pt;mso-wrap-style:none;v-text-anchor:middle;mso-position-vertical:top" type="_x0000_t136">
            <v:path textpathok="t"/>
            <v:textpath on="t" fitshape="t" string="Осень постучалась к нам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7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Слова Т.Прописнова </w:t>
      </w:r>
    </w:p>
    <w:p>
      <w:pPr>
        <w:pStyle w:val="Style17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b/>
          <w:bCs/>
          <w:sz w:val="28"/>
          <w:lang w:val="ru-RU"/>
        </w:rPr>
        <w:t>Музыка И.Смирнова</w:t>
      </w:r>
      <w:r>
        <w:rPr>
          <w:sz w:val="28"/>
          <w:lang w:val="ru-RU"/>
        </w:rPr>
        <w:br/>
        <w:t>Осень постучалась к нам золотым дождем,</w:t>
        <w:br/>
        <w:t>И с, увы, не ласковым солнечным лучом.</w:t>
        <w:br/>
        <w:t>Затянул печальную песню листопад,</w:t>
        <w:br/>
        <w:t>И под эту песенку, засыпает сад.</w:t>
        <w:br/>
        <w:br/>
        <w:t>А рябина-ягода, словно огонек</w:t>
        <w:br/>
        <w:t>Согревает, радует пасмурный денек</w:t>
        <w:br/>
        <w:t>В лужицах, как лодочки листики кружат</w:t>
        <w:br/>
        <w:t>Серые, холодные, тучи вдаль спешат.</w:t>
        <w:br/>
        <w:br/>
        <w:t>Птицы песни звонкие больше не поют.</w:t>
        <w:br/>
        <w:t>В стаи собираются и летят на юг.</w:t>
        <w:br/>
        <w:t>Вечерами тихими дождик моросит,</w:t>
        <w:br/>
        <w:t>Песню колыбельную, по стеклу стучит.</w:t>
      </w:r>
    </w:p>
    <w:p>
      <w:pPr>
        <w:pStyle w:val="Style17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дит в роще листопад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стам и клёна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он заглянет в сад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олотистым звоном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рём из листьев веер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й и красивы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жит по листьям ветер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Лёгкий и игривы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и на юг летя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здравствуй, осень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ходи на праздник к нам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ень, очень просим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(входит Осень)</w:t>
      </w:r>
    </w:p>
    <w:p>
      <w:pPr>
        <w:pStyle w:val="Style17"/>
        <w:rPr>
          <w:rFonts w:ascii="Times New Roman" w:hAnsi="Times New Roman" w:cs="Times New Roman"/>
          <w:b/>
          <w:b/>
          <w:color w:val="FFC000"/>
          <w:sz w:val="40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FFC000"/>
          <w:sz w:val="40"/>
          <w:szCs w:val="28"/>
          <w:u w:val="single"/>
          <w:lang w:val="ru-RU"/>
        </w:rPr>
        <w:t>Осень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 обо мне? А вот и я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вет осенний вам друзья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рады встретиться со мной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м нравится наряд лесной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енние сады и парки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на праздник к вам пришл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ть и веселитьс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хочу со всеми здесь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епко подружиться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едущи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ень-праздник урожа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менит на весь наш край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дравляем, приглашаем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 отведать карава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ень! Славная пора!                    И арбуз увидев важный,</w:t>
      </w:r>
    </w:p>
    <w:p>
      <w:pPr>
        <w:pStyle w:val="Style17"/>
        <w:tabs>
          <w:tab w:val="clear" w:pos="708"/>
          <w:tab w:val="left" w:pos="2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юбит осень детвора.</w:t>
        <w:tab/>
        <w:t xml:space="preserve">               Оживится детвора.</w:t>
      </w:r>
    </w:p>
    <w:p>
      <w:pPr>
        <w:pStyle w:val="Style17"/>
        <w:tabs>
          <w:tab w:val="clear" w:pos="708"/>
          <w:tab w:val="left" w:pos="2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ливы, груши, виноград-</w:t>
        <w:tab/>
        <w:t xml:space="preserve">     И радушно скажет каждый:</w:t>
      </w:r>
    </w:p>
    <w:p>
      <w:pPr>
        <w:pStyle w:val="Style17"/>
        <w:tabs>
          <w:tab w:val="clear" w:pos="708"/>
          <w:tab w:val="left" w:pos="29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ё поспело для ребят.</w:t>
        <w:tab/>
        <w:t xml:space="preserve">               «Здравствуй, осени пора!»</w:t>
      </w:r>
    </w:p>
    <w:p>
      <w:pPr>
        <w:pStyle w:val="Style17"/>
        <w:tabs>
          <w:tab w:val="clear" w:pos="708"/>
          <w:tab w:val="left" w:pos="290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290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едущий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йствительно, осень-пора сбора урожая. Чего только не заготавливают люди осенью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равствуй, осень! Здравствуй, осень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рошо, что к нам пришл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тебя мы осень спросим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в подарок принесла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сень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есла я вам мук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ет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ит, будут пироги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сень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есла вам гречк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ет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ша будет в печке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сень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есла вам овощей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ет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для супа, и для щей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сень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ды ли вы грушам?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ет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их впрок посушим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сень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уж яблоки как мёд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ет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варенье, на компот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сень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есла я мёду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ет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лную колоду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7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ы и яблок, ты и мёду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и хлеба принесл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хорошую погоду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нам осень припасла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сень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ждику вы рады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ет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хотим, не надо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сень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есла я тучк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арким дням на смену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ые галоши я на вас надену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галош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ить нам нужн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галошах новых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бежим по лужам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девочки с зонтиками поют и танцуют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pict>
          <v:shape id="shape_0" stroked="f" o:allowincell="f" style="position:absolute;margin-left:0pt;margin-top:-55.55pt;width:241.45pt;height:55.45pt;mso-wrap-style:none;v-text-anchor:middle;mso-position-vertical:top" type="_x0000_t136">
            <v:path textpathok="t"/>
            <v:textpath on="t" fitshape="t" string="Повсюду дождь" style="font-family:&quot;Impact&quot;;font-size:12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7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(Алина Гросу)</w:t>
      </w:r>
    </w:p>
    <w:p>
      <w:pPr>
        <w:pStyle w:val="Style17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В нашем городе тоска поселилась</w:t>
        <w:br/>
        <w:t>В нашем городе её знают все</w:t>
        <w:br/>
        <w:t>Словно солнышко по небу катилось</w:t>
        <w:br/>
        <w:t>И попала туча в чёрную сеть.</w:t>
        <w:br/>
        <w:br/>
        <w:t>В нашем городе тоска поселилась</w:t>
        <w:br/>
        <w:t>Притаилась в уголке из - за кулис</w:t>
        <w:br/>
        <w:t>Я взяла б от тоски и влюбилась</w:t>
        <w:br/>
        <w:t>Только папа мне пока не велит.</w:t>
        <w:br/>
        <w:br/>
        <w:t>Повсюду дождь, дождь, дождь</w:t>
        <w:br/>
        <w:t>Всё льёт и льёт неторопливо</w:t>
        <w:br/>
        <w:t>Но что же делать мне красивой</w:t>
        <w:br/>
        <w:t>Такой вот дождь, дождь, дождь.</w:t>
        <w:br/>
        <w:t>Повсюду дождь, дождь, дождь</w:t>
        <w:br/>
        <w:t>Вода в глазах вода на плечи</w:t>
        <w:br/>
        <w:t>Такой хороший тёплый вечер</w:t>
        <w:br/>
        <w:t>Такой вот дождь, дождь, дождь.</w:t>
        <w:br/>
        <w:br/>
        <w:t>В нашем городе прозрачные стены</w:t>
        <w:br/>
        <w:t>В нашем городе вся жизнь как игра</w:t>
        <w:br/>
        <w:t>Если лужи то почти по колено</w:t>
        <w:br/>
        <w:t>Если дождик то почти из ведра.</w:t>
        <w:br/>
        <w:br/>
        <w:t>А погодка та не хочет меняться</w:t>
        <w:br/>
        <w:t>Затянула небо стаями туч</w:t>
        <w:br/>
        <w:t>Может взять и над тоской рассмеяться</w:t>
        <w:br/>
        <w:t>Ведь улыбка это солнечный луч.</w:t>
        <w:br/>
        <w:br/>
        <w:t>Повсюду дождь, дождь, дождь</w:t>
        <w:br/>
        <w:t>Всё льёт и льёт неторопливо</w:t>
        <w:br/>
        <w:t>Но что же делать мне красивой</w:t>
        <w:br/>
        <w:t>Такой вот дождь, дождь, дождь.</w:t>
        <w:br/>
        <w:t>Повсюду дождь, дождь, дождь</w:t>
        <w:br/>
        <w:t>Вода в глазах вода на плечи</w:t>
        <w:br/>
        <w:t>Такой хороший тёплый вечер</w:t>
        <w:br/>
        <w:t>Такой вот дождь, дождь, дождь.</w:t>
        <w:br/>
        <w:br/>
        <w:t>Повсюду дождь, дождь, дождь</w:t>
        <w:br/>
        <w:t>Всё льёт и льёт неторопливо</w:t>
        <w:br/>
        <w:t>Но что же делать мне красивой</w:t>
        <w:br/>
        <w:t>Такой вот дождь, дождь, дождь.</w:t>
        <w:br/>
        <w:t>Повсюду дождь, дождь, дождь</w:t>
        <w:br/>
        <w:t>Вода в глазах вода на плечи</w:t>
        <w:br/>
        <w:t>Такой хороший тёплый вечер</w:t>
        <w:br/>
        <w:t>Такой вот дождь, дождь, дождь.</w:t>
        <w:br/>
        <w:br/>
        <w:t>Такой хороший тёплый вечер</w:t>
        <w:br/>
        <w:t>Такой вот дождь, дождь, дождь.</w:t>
      </w:r>
    </w:p>
    <w:p>
      <w:pPr>
        <w:pStyle w:val="Style17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едущи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лнце ласковое, блеском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шу землю украшай!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по всей земле российской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ираем урожа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ираем, собираем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богатый урожа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что выросло у нас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увидите сейчас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глядим, поглядим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на праздник пригласим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left="-851"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pict>
          <v:shape id="shape_0" stroked="f" o:allowincell="f" style="position:absolute;margin-left:0pt;margin-top:-51.85pt;width:497.15pt;height:51.75pt;mso-wrap-style:none;v-text-anchor:middle;mso-position-vertical:top" type="_x0000_t136">
            <v:path textpathok="t"/>
            <v:textpath on="t" fitshape="t" string="Инсценировка «Гости на празднике Урожая»" style="font-family:&quot;Impact&quot;;font-size:18pt"/>
            <v:imagedata r:id="rId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дети с коронами на голове выходят и поочереди читают стихи)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ртошка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 картошка - тошка - тошка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корявая немножко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я испачкана в земле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какая на столе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жареная с маслом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денье-это ясно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едущи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чего, что ты картошк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пачкана немножко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, картошка, наш дружок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овись скорей в кружок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что в нынешнем году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шем выросло саду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глядим, поглядим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на праздник пригласим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Яблоко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круглое, румяное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шое, наливно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валить себя не стану я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отрите, я како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едущий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яблоко- дружок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овись скорей в кружок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руша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я спелая груша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корей меня скуша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пельсин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ркий, сладкий, наливной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ь в обложке золото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с конфетной фабрики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далёкой Африк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пельсин я спелый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вам приехал смело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Ведущий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ещё кто к нам пришёл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идаться б хорошо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глядим, поглядим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вкусно, то съедим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рох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горох, я неплох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шь, пока не засох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едущий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, горошек, ты, дружок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овись и ты в кружок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рбуз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круглый и гладкий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буз очень сладки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ыня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я дыня прекрасная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зовусь ананасна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орковь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морковь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осла на грядке я 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листву на солнце грела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раснела и созрел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морковные пьёт соки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того румяные щек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Лук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никого и никогд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обижал на свет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го же плачут от мен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зрослые, и дети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едущий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горюй и не тужи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учше в круг к нам поспеши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пуста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капуста белая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кусная и спелая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дождями умывалась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300 листьев одевалась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какая я капуста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листочки сидят густо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едущий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м страна у нас богата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юбят Родину ребят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pict>
          <v:shape id="shape_0" stroked="f" o:allowincell="f" style="position:absolute;margin-left:0pt;margin-top:-76.55pt;width:461.8pt;height:76.45pt;mso-wrap-style:none;v-text-anchor:middle;mso-position-vertical:top" type="_x0000_t136">
            <v:path textpathok="t"/>
            <v:textpath on="t" fitshape="t" string="Инсценировка песни «Антошка»" style="font-family:&quot;Impact&quot;;font-size:18pt"/>
            <v:imagedata r:id="rId6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(Мальчик исполняет роль Антошки. У него в руках гармошка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7"/>
        <w:numPr>
          <w:ilvl w:val="0"/>
          <w:numId w:val="4"/>
        </w:numPr>
        <w:ind w:left="0" w:hanging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тошка, Антошка,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йдем копать картошку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пев :Дили-дили!</w:t>
      </w:r>
    </w:p>
    <w:p>
      <w:pPr>
        <w:pStyle w:val="Style17"/>
        <w:tabs>
          <w:tab w:val="clear" w:pos="708"/>
          <w:tab w:val="left" w:pos="842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Трали-вали!</w:t>
      </w:r>
    </w:p>
    <w:p>
      <w:pPr>
        <w:pStyle w:val="Style17"/>
        <w:tabs>
          <w:tab w:val="clear" w:pos="708"/>
          <w:tab w:val="left" w:pos="842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Это мы не проходили!</w:t>
      </w:r>
    </w:p>
    <w:p>
      <w:pPr>
        <w:pStyle w:val="Style17"/>
        <w:tabs>
          <w:tab w:val="clear" w:pos="708"/>
          <w:tab w:val="left" w:pos="842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Это нам не задавали!</w:t>
      </w:r>
    </w:p>
    <w:p>
      <w:pPr>
        <w:pStyle w:val="Style17"/>
        <w:tabs>
          <w:tab w:val="clear" w:pos="708"/>
          <w:tab w:val="left" w:pos="842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42" w:leader="none"/>
        </w:tabs>
        <w:ind w:left="0" w:hanging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тошка, Антошка,</w:t>
      </w:r>
    </w:p>
    <w:p>
      <w:pPr>
        <w:pStyle w:val="Style17"/>
        <w:tabs>
          <w:tab w:val="clear" w:pos="708"/>
          <w:tab w:val="left" w:pos="842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ыграй нам на гармошке!</w:t>
      </w:r>
    </w:p>
    <w:p>
      <w:pPr>
        <w:pStyle w:val="Style17"/>
        <w:tabs>
          <w:tab w:val="clear" w:pos="708"/>
          <w:tab w:val="left" w:pos="842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842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пев: тот-же</w:t>
      </w:r>
    </w:p>
    <w:p>
      <w:pPr>
        <w:pStyle w:val="Style17"/>
        <w:tabs>
          <w:tab w:val="clear" w:pos="708"/>
          <w:tab w:val="left" w:pos="842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42" w:leader="none"/>
        </w:tabs>
        <w:ind w:left="0" w:hanging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тошка, Антошка,</w:t>
      </w:r>
    </w:p>
    <w:p>
      <w:pPr>
        <w:pStyle w:val="Style17"/>
        <w:tabs>
          <w:tab w:val="clear" w:pos="708"/>
          <w:tab w:val="left" w:pos="842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товь к обеду ложку!</w:t>
      </w:r>
    </w:p>
    <w:p>
      <w:pPr>
        <w:pStyle w:val="Style17"/>
        <w:tabs>
          <w:tab w:val="clear" w:pos="708"/>
          <w:tab w:val="left" w:pos="842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842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пев: Дили-дили!</w:t>
      </w:r>
    </w:p>
    <w:p>
      <w:pPr>
        <w:pStyle w:val="Style17"/>
        <w:tabs>
          <w:tab w:val="clear" w:pos="708"/>
          <w:tab w:val="left" w:pos="842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Трали-вали!</w:t>
      </w:r>
    </w:p>
    <w:p>
      <w:pPr>
        <w:pStyle w:val="Style17"/>
        <w:tabs>
          <w:tab w:val="clear" w:pos="708"/>
          <w:tab w:val="left" w:pos="842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Это, братцы, мне по силе.</w:t>
      </w:r>
    </w:p>
    <w:p>
      <w:pPr>
        <w:pStyle w:val="Style17"/>
        <w:tabs>
          <w:tab w:val="clear" w:pos="708"/>
          <w:tab w:val="left" w:pos="842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Откажусь теперь едва ли!</w:t>
      </w:r>
    </w:p>
    <w:p>
      <w:pPr>
        <w:pStyle w:val="Style17"/>
        <w:tabs>
          <w:tab w:val="clear" w:pos="708"/>
          <w:tab w:val="left" w:pos="842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84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842" w:leader="none"/>
        </w:tabs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pict>
          <v:shape id="shape_0" stroked="f" o:allowincell="f" style="position:absolute;margin-left:0pt;margin-top:-76.55pt;width:415.55pt;height:76.45pt;mso-wrap-style:none;v-text-anchor:middle;mso-position-vertical:top" type="_x0000_t136">
            <v:path textpathok="t"/>
            <v:textpath on="t" fitshape="t" string="Игра «Картошка»" style="font-family:&quot;Impact&quot;;font-size:18pt"/>
            <v:imagedata r:id="rId7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7"/>
        <w:tabs>
          <w:tab w:val="clear" w:pos="708"/>
          <w:tab w:val="left" w:pos="842" w:leader="none"/>
        </w:tabs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Правила игры.</w:t>
      </w:r>
      <w:r>
        <w:rPr>
          <w:rFonts w:cs="Times New Roman" w:ascii="Times New Roman" w:hAnsi="Times New Roman"/>
          <w:sz w:val="28"/>
          <w:szCs w:val="28"/>
          <w:lang w:val="ru-RU"/>
        </w:rPr>
        <w:t>Ложкой надо взять картошку и добежать до корзинки. Держать ложку нельзя!</w:t>
      </w:r>
    </w:p>
    <w:p>
      <w:pPr>
        <w:pStyle w:val="Style17"/>
        <w:tabs>
          <w:tab w:val="clear" w:pos="708"/>
          <w:tab w:val="left" w:pos="842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84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842" w:leader="none"/>
        </w:tabs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pict>
          <v:shape id="shape_0" stroked="f" o:allowincell="f" style="position:absolute;margin-left:0pt;margin-top:-27.05pt;width:455.75pt;height:26.95pt;mso-wrap-style:none;v-text-anchor:middle;mso-position-vertical:top" type="_x0000_t136">
            <v:path textpathok="t"/>
            <v:textpath on="t" fitshape="t" string="Игра «Кто быстрее» " style="font-family:&quot;Impact&quot;;font-size:18pt"/>
            <v:imagedata r:id="rId8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7"/>
        <w:tabs>
          <w:tab w:val="clear" w:pos="708"/>
          <w:tab w:val="left" w:pos="84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84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передают овощ в одну сторону, потом в другую)</w:t>
      </w:r>
    </w:p>
    <w:p>
      <w:pPr>
        <w:pStyle w:val="Style17"/>
        <w:tabs>
          <w:tab w:val="clear" w:pos="708"/>
          <w:tab w:val="left" w:pos="84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u w:val="single"/>
          <w:lang w:val="ru-RU"/>
        </w:rPr>
        <w:t xml:space="preserve">Ведущий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мотрите, сколько овощей и фруктов собралось у нас на празднике. Но о чём они так громко спорят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E36C0A"/>
          <w:sz w:val="44"/>
          <w:szCs w:val="28"/>
          <w:lang w:val="ru-RU"/>
        </w:rPr>
      </w:pPr>
      <w:r>
        <w:rPr>
          <w:rFonts w:cs="Times New Roman" w:ascii="Times New Roman" w:hAnsi="Times New Roman"/>
          <w:b/>
          <w:color w:val="E36C0A"/>
          <w:sz w:val="44"/>
          <w:szCs w:val="28"/>
          <w:lang w:val="ru-RU"/>
        </w:rPr>
        <w:t>Спор овощей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сень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жай у вас хорош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дился густо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морковка, и картошка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лая капуста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клажаны синие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сный помидор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тевают длинный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серьёзный спор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аклажан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из нас, из овощей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куснее, и нужней?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при всех болезнях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ет всех полезней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u w:val="single"/>
          <w:lang w:val="ru-RU"/>
        </w:rPr>
        <w:t>Ведущий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кочил горошек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у и хвастунишка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рошек (весело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такой хорошенький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елёненький мальчишка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ли только захочу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х горошком угощу!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u w:val="single"/>
          <w:lang w:val="ru-RU"/>
        </w:rPr>
        <w:t>Ведущий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обиды покраснев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ёкла проворчал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sz w:val="32"/>
          <w:lang w:val="ru-RU"/>
        </w:rPr>
        <w:t xml:space="preserve">вёкла </w:t>
      </w:r>
      <w:r>
        <w:rPr>
          <w:rFonts w:cs="Times New Roman" w:ascii="Times New Roman" w:hAnsi="Times New Roman"/>
          <w:sz w:val="28"/>
          <w:szCs w:val="28"/>
          <w:lang w:val="ru-RU"/>
        </w:rPr>
        <w:t>(важно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й сказать хоть слово мне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лушай сначал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ёклу надо для борщ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для винегрет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шай сам и угощай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учше свёклы нету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Капуста </w:t>
      </w:r>
      <w:r>
        <w:rPr>
          <w:rFonts w:cs="Times New Roman" w:ascii="Times New Roman" w:hAnsi="Times New Roman"/>
          <w:sz w:val="28"/>
          <w:szCs w:val="28"/>
          <w:lang w:val="ru-RU"/>
        </w:rPr>
        <w:t>(перебивает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уж, свёкла, помолчи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капусты варят щ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какие вкусные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роги капустные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йчики-плутишк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юбят кочерыжк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гощу ребяток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черыжкой сладкой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Огурец </w:t>
      </w:r>
      <w:r>
        <w:rPr>
          <w:rFonts w:cs="Times New Roman" w:ascii="Times New Roman" w:hAnsi="Times New Roman"/>
          <w:sz w:val="28"/>
          <w:szCs w:val="28"/>
          <w:lang w:val="ru-RU"/>
        </w:rPr>
        <w:t>(задорно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ень будете довольны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ъев огурчик малосольны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уж свежий огуречик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м понравится, конечно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lang w:val="ru-RU"/>
        </w:rPr>
        <w:t>Редис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кромно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 - румяная редиска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лонюсь вам низко-низко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хвалить себя зачем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и так известна всем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Морковь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 меня рассказ недлинный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не любит витамины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й всегда морковный сок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грызи морковку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ешь ты тогда, дружок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епким, сильным, ловким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u w:val="single"/>
          <w:lang w:val="ru-RU"/>
        </w:rPr>
        <w:t>Ведущий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т надулся помидор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промолвил строго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Помидор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болтай, морковка, вздор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олчи немного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ый вкусный и приятный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, конечно, сок томатны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Дет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таминов много в нём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его охотно пьём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сень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окна поставьте ящик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ивайте только чаще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, тогда, как верный друг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вам придёт зелёный …лук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Лук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 - приправа в каждом блюде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сегда полезен людям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гадали? Я ваш дру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 - простой зелёный лук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lang w:val="ru-RU"/>
        </w:rPr>
        <w:t>Картош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кромно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 - картошка, так скромна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а не сказал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картошка так нуж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большим, и малым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lang w:val="ru-RU"/>
        </w:rPr>
        <w:t>Баклажа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обко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клажанная икр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вкусна, полезн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сень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р давно кончать пора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вощ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рить бесполезно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u w:val="single"/>
          <w:lang w:val="ru-RU"/>
        </w:rPr>
        <w:t>Ведущий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красно, значит, с  овощными дарами осени мы разобрались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а спеть песню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Группа детей исполняет песню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7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ru-RU"/>
        </w:rPr>
        <w:pict>
          <v:shape id="shape_0" stroked="f" o:allowincell="f" style="position:absolute;margin-left:0pt;margin-top:-42.05pt;width:443.15pt;height:41.95pt;mso-wrap-style:none;v-text-anchor:middle;mso-position-vertical:top" type="_x0000_t136">
            <v:path textpathok="t"/>
            <v:textpath on="t" fitshape="t" string="Праздник урожая" style="font-family:&quot;Impact&quot;;font-size:12pt"/>
            <v:imagedata r:id="rId9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7"/>
        <w:rPr>
          <w:rFonts w:cs="Calibri"/>
          <w:sz w:val="28"/>
          <w:szCs w:val="28"/>
          <w:lang w:val="ru-RU"/>
        </w:rPr>
      </w:pPr>
      <w:r>
        <w:rPr>
          <w:rStyle w:val="Emphasis"/>
          <w:rFonts w:cs="Tahoma" w:ascii="Tahoma" w:hAnsi="Tahoma"/>
          <w:color w:val="7E7E7E"/>
          <w:sz w:val="17"/>
          <w:szCs w:val="17"/>
          <w:lang w:val="ru-RU"/>
        </w:rPr>
        <w:t>Татьяна Бокова</w:t>
      </w:r>
      <w:r>
        <w:rPr>
          <w:rFonts w:cs="Tahoma" w:ascii="Tahoma" w:hAnsi="Tahoma"/>
          <w:color w:val="7E7E7E"/>
          <w:sz w:val="17"/>
          <w:szCs w:val="17"/>
          <w:lang w:val="ru-RU"/>
        </w:rPr>
        <w:br/>
        <w:br/>
      </w:r>
      <w:r>
        <w:rPr>
          <w:rFonts w:cs="Calibri"/>
          <w:sz w:val="28"/>
          <w:szCs w:val="28"/>
          <w:lang w:val="ru-RU"/>
        </w:rPr>
        <w:t>Осень скверы украшает</w:t>
        <w:br/>
        <w:t>Разноцветною листвой.</w:t>
        <w:br/>
        <w:t>Осень кормит урожаем</w:t>
        <w:br/>
        <w:t>Птиц, зверей и нас с тобой.</w:t>
      </w:r>
    </w:p>
    <w:p>
      <w:pPr>
        <w:pStyle w:val="Style17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br/>
        <w:t>И в садах, и в нашем огороде,</w:t>
        <w:br/>
        <w:t>И в лесу, и у воды.</w:t>
        <w:br/>
        <w:t>Приготовила уже природа</w:t>
        <w:br/>
        <w:t xml:space="preserve">Всевозможные плоды. </w:t>
      </w:r>
    </w:p>
    <w:p>
      <w:pPr>
        <w:pStyle w:val="Style17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br/>
        <w:t>На полях идёт уборка -</w:t>
        <w:br/>
        <w:t>Собирают люди хлеб.</w:t>
        <w:br/>
        <w:t>Тащит мышка зёрна в норку,</w:t>
        <w:br/>
        <w:t>Чтобы был зимой обед.</w:t>
      </w:r>
    </w:p>
    <w:p>
      <w:pPr>
        <w:pStyle w:val="Style17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br/>
        <w:t>Сушат белочки коренья,</w:t>
        <w:br/>
        <w:t>запасают пчёлы мёд.</w:t>
        <w:br/>
        <w:t>Варит бабушка уже варенье,</w:t>
        <w:br/>
        <w:t>В погреб яблоки кладёт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br/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u w:val="single"/>
          <w:lang w:val="ru-RU"/>
        </w:rPr>
        <w:t>Ведущий 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сть у осени для нас ещё много подарков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pict>
          <v:shape id="shape_0" stroked="f" o:allowincell="f" style="position:absolute;margin-left:0pt;margin-top:-77.3pt;width:460.25pt;height:77.2pt;mso-wrap-style:none;v-text-anchor:middle;mso-position-vertical:top" type="_x0000_t136">
            <v:path textpathok="t"/>
            <v:textpath on="t" fitshape="t" string="Игра «Узнай овощи и фрукты»" style="font-family:&quot;Impact&quot;;font-size:18pt"/>
            <v:imagedata r:id="rId10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В мешке лежат муляжи фруктов и овощей. Не глядя, ребёнок нащупывает предмет и называет его.)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u w:val="single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u w:val="single"/>
          <w:lang w:val="ru-RU"/>
        </w:rPr>
        <w:t>Ведущий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окном берёзка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ла золотой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стья разбросала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раве густо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стья собираю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они летят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олотой метел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 осенний сад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тер с листьями играет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стья с веток обрывает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стья жёлтые летят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ямо под ноги ребят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pict>
          <v:shape id="shape_0" stroked="f" o:allowincell="f" style="position:absolute;margin-left:0pt;margin-top:-76.55pt;width:404.2pt;height:76.45pt;mso-wrap-style:none;v-text-anchor:middle;mso-position-vertical:top" type="_x0000_t136">
            <v:path textpathok="t"/>
            <v:textpath on="t" fitshape="t" string="Игра с листьями-загадками" style="font-family:&quot;Impact&quot;;font-size:18pt"/>
            <v:imagedata r:id="rId11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На осенних листьях прикреплены загадки. Осень читает их - дети разгадывают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u w:val="single"/>
          <w:lang w:val="ru-RU"/>
        </w:rPr>
        <w:t>Ведущий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енью мы собираем не только хороший урожай, и не только красивые листь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ещё ходим в лес. А вот зачем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сосной у дорожк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стоит среди травы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жка есть, но без сапожк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ляпка есть - без головы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Гриб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, осенью мы собираем разнообразные грибы в лесу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Дети поют песню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pict>
          <v:shape id="shape_0" stroked="f" o:allowincell="f" style="position:absolute;margin-left:0pt;margin-top:-41.3pt;width:302.15pt;height:41.2pt;mso-wrap-style:none;v-text-anchor:middle;mso-position-vertical:top" type="_x0000_t136">
            <v:path textpathok="t"/>
            <v:textpath on="t" fitshape="t" string="Грибочки " style="font-family:&quot;Impact&quot;;font-size:12pt"/>
            <v:imagedata r:id="rId1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Слова и музыка Н.В.Куликовой</w:t>
      </w:r>
    </w:p>
    <w:p>
      <w:pPr>
        <w:pStyle w:val="Normal"/>
        <w:ind w:left="720" w:hanging="0"/>
        <w:rPr>
          <w:rFonts w:ascii="Times New Roman" w:hAnsi="Times New Roman" w:cs="Times New Roman"/>
          <w:color w:val="000066"/>
          <w:sz w:val="28"/>
          <w:lang w:val="ru-RU" w:eastAsia="ru-RU" w:bidi="ar-SA"/>
        </w:rPr>
      </w:pPr>
      <w:r>
        <w:rPr>
          <w:rFonts w:cs="Times New Roman" w:ascii="Times New Roman" w:hAnsi="Times New Roman"/>
          <w:color w:val="000066"/>
          <w:sz w:val="28"/>
          <w:lang w:val="ru-RU" w:eastAsia="ru-RU" w:bidi="ar-SA"/>
        </w:rPr>
        <w:t>Пошли мы в лес с корзинками гулять,</w:t>
        <w:br/>
        <w:t>Осенние грибочки собирать.</w:t>
        <w:br/>
        <w:t>Но тучка в небе хмурится,</w:t>
        <w:br/>
        <w:t>И мамочка волнуется,</w:t>
        <w:br/>
        <w:t xml:space="preserve">Что дождиком намочит нас опять. </w:t>
      </w:r>
    </w:p>
    <w:p>
      <w:pPr>
        <w:pStyle w:val="Normal"/>
        <w:ind w:left="1440" w:hanging="0"/>
        <w:rPr>
          <w:rFonts w:ascii="Times New Roman" w:hAnsi="Times New Roman" w:cs="Times New Roman"/>
          <w:color w:val="000066"/>
          <w:sz w:val="28"/>
          <w:lang w:val="ru-RU" w:eastAsia="ru-RU" w:bidi="ar-SA"/>
        </w:rPr>
      </w:pPr>
      <w:r>
        <w:rPr>
          <w:rFonts w:cs="Times New Roman" w:ascii="Times New Roman" w:hAnsi="Times New Roman"/>
          <w:color w:val="000066"/>
          <w:sz w:val="28"/>
          <w:lang w:val="ru-RU" w:eastAsia="ru-RU" w:bidi="ar-SA"/>
        </w:rPr>
        <w:t>Грибочки, грибочки растут во лесочке,</w:t>
        <w:br/>
        <w:t>Мы скачем по кочкам ещё быстрей.</w:t>
        <w:br/>
        <w:t>Грибочки, грибочки растут во лесочке,</w:t>
        <w:br/>
        <w:t xml:space="preserve">Набрать бы в корзину больших груздей. </w:t>
      </w:r>
    </w:p>
    <w:p>
      <w:pPr>
        <w:pStyle w:val="Normal"/>
        <w:ind w:left="720" w:hanging="0"/>
        <w:rPr>
          <w:rFonts w:ascii="Times New Roman" w:hAnsi="Times New Roman" w:cs="Times New Roman"/>
          <w:color w:val="000066"/>
          <w:sz w:val="28"/>
          <w:lang w:val="ru-RU" w:eastAsia="ru-RU" w:bidi="ar-SA"/>
        </w:rPr>
      </w:pPr>
      <w:r>
        <w:rPr>
          <w:rFonts w:cs="Times New Roman" w:ascii="Times New Roman" w:hAnsi="Times New Roman"/>
          <w:color w:val="000066"/>
          <w:sz w:val="28"/>
          <w:lang w:val="ru-RU" w:eastAsia="ru-RU" w:bidi="ar-SA"/>
        </w:rPr>
        <w:t>В лесу осенний дождичек прошёл,</w:t>
        <w:br/>
        <w:t>И я кричу: "Ура, я гриб нашёл!"</w:t>
        <w:br/>
        <w:t>Грибочки на поляночке,</w:t>
        <w:br/>
        <w:t>Домой к любимой мамочке</w:t>
        <w:br/>
        <w:t xml:space="preserve">Я с полною корзинкою пришёл. </w:t>
      </w:r>
    </w:p>
    <w:p>
      <w:pPr>
        <w:pStyle w:val="Normal"/>
        <w:ind w:left="1440" w:hanging="0"/>
        <w:rPr>
          <w:rFonts w:ascii="Times New Roman" w:hAnsi="Times New Roman" w:cs="Times New Roman"/>
          <w:color w:val="000066"/>
          <w:sz w:val="28"/>
          <w:lang w:val="ru-RU" w:eastAsia="ru-RU" w:bidi="ar-SA"/>
        </w:rPr>
      </w:pPr>
      <w:r>
        <w:rPr>
          <w:rFonts w:cs="Times New Roman" w:ascii="Times New Roman" w:hAnsi="Times New Roman"/>
          <w:color w:val="000066"/>
          <w:sz w:val="28"/>
          <w:lang w:val="ru-RU" w:eastAsia="ru-RU" w:bidi="ar-SA"/>
        </w:rPr>
        <w:t>Грибочки, грибочки растут во лесочке,</w:t>
        <w:br/>
        <w:t>Мы скачем по кочкам ещё быстрей.</w:t>
        <w:br/>
        <w:t>Грибочки, грибочки растут во лесочке,</w:t>
        <w:br/>
        <w:t xml:space="preserve">Набрать бы в корзину больших груздей. </w:t>
      </w:r>
    </w:p>
    <w:p>
      <w:pPr>
        <w:pStyle w:val="Style17"/>
        <w:rPr>
          <w:rFonts w:ascii="Times New Roman" w:hAnsi="Times New Roman" w:cs="Times New Roman"/>
          <w:b/>
          <w:b/>
          <w:color w:val="000066"/>
          <w:sz w:val="32"/>
          <w:lang w:val="ru-RU" w:eastAsia="ru-RU" w:bidi="ar-SA"/>
        </w:rPr>
      </w:pPr>
      <w:r>
        <w:rPr>
          <w:rFonts w:cs="Times New Roman" w:ascii="Times New Roman" w:hAnsi="Times New Roman"/>
          <w:b/>
          <w:color w:val="000066"/>
          <w:sz w:val="32"/>
          <w:lang w:val="ru-RU" w:eastAsia="ru-RU" w:bidi="ar-SA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Мухомор 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-ге-гей, грибники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ходите нас искать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ами в прятки поиграть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мы наиграемся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вами повстречаемся! Вот так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Белый гриб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я – белый, крупный, всех главне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юбуйтесь красотой мое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резайте меня с нежностью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губите зря поспешностью! Вот так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Подосиновик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я прячусь под осинам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охотников с корзинам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сным листиком укроюсь с голово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отыщет, тот возьмёт меня домой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Рыжик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мы с солнышком сдружились в самый раз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лёт с лучами солнце рыжий цвет для нас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Волнушк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мы самые опрятные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оторочками, нарядны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им в розовых сорочках и глядим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грибникам пока в корзины не хотим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Лисичк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 лисичками назвали неспроста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и есть лисички – только без хвост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 свои следы умеем заметать –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пытайтесь-ка в траве нас отыскать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пят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– опята не ложные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абрецы осторожны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енёчке возвышаемся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глаза попасть стараемся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Сыроежк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запрятались от вас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жненько за кочками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ыскать сумейте нас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равке, под листочкам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найдёте, чур, не рвать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 могли мы вырастать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ешочки оставляйте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ляпки ножиком срезайт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Игорёк, ты собрал полную корзину грибов. Давай посмотрим, какие у тебя грибы? (Мухоморы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Игорёк, ты  грибы с закрытыми глазами собирал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pict>
          <v:shape id="shape_0" stroked="f" o:allowincell="f" style="position:absolute;margin-left:0pt;margin-top:-76.5pt;width:413.15pt;height:76.4pt;mso-wrap-style:none;v-text-anchor:middle;mso-position-vertical:top" type="_x0000_t136">
            <v:path textpathok="t"/>
            <v:textpath on="t" fitshape="t" string="Игра «Собери грибы»" style="font-family:&quot;Impact&quot;;font-size:18pt"/>
            <v:imagedata r:id="rId1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Дети с завязанными глазами собирают «грибы»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u w:val="single"/>
          <w:lang w:val="ru-RU"/>
        </w:rPr>
        <w:t>Ведущий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u w:val="single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ята, что-то наша гостья загрустила. Давайте споём ей осенние частушк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ень щедрая такая                                           Мышку в клетку я поймал</w:t>
      </w:r>
    </w:p>
    <w:p>
      <w:pPr>
        <w:pStyle w:val="Style17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х одарит за труды.</w:t>
        <w:tab/>
        <w:t>И там запер крепко.</w:t>
      </w:r>
    </w:p>
    <w:p>
      <w:pPr>
        <w:pStyle w:val="Style17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на праздник Урожая</w:t>
        <w:tab/>
        <w:t>Ведь без мышки не собрать</w:t>
      </w:r>
    </w:p>
    <w:p>
      <w:pPr>
        <w:pStyle w:val="Style17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если её плоды.</w:t>
        <w:tab/>
        <w:t>В огороде репку.</w:t>
      </w:r>
    </w:p>
    <w:p>
      <w:pPr>
        <w:pStyle w:val="Style17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 меня фигурка тонка                                       Не болеем больше гриппом, </w:t>
      </w:r>
    </w:p>
    <w:p>
      <w:pPr>
        <w:pStyle w:val="Style17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ысокий каблучок.</w:t>
        <w:tab/>
        <w:t>Не боимся сквозняка.</w:t>
      </w:r>
    </w:p>
    <w:p>
      <w:pPr>
        <w:pStyle w:val="Style17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не буду есть котлеты,</w:t>
        <w:tab/>
        <w:t xml:space="preserve">Все таблетки заменяет </w:t>
      </w:r>
    </w:p>
    <w:p>
      <w:pPr>
        <w:pStyle w:val="Style17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е пожарьте кабачок.</w:t>
        <w:tab/>
        <w:t>Нам головка чеснока.</w:t>
      </w:r>
    </w:p>
    <w:p>
      <w:pPr>
        <w:pStyle w:val="Style17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себе всегда ловлю                                         Тыкву нашу поливали</w:t>
      </w:r>
    </w:p>
    <w:p>
      <w:pPr>
        <w:pStyle w:val="Style17"/>
        <w:tabs>
          <w:tab w:val="clear" w:pos="708"/>
          <w:tab w:val="left" w:pos="557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хищенья взоры!</w:t>
        <w:tab/>
        <w:t>Утром, вечером и днём!</w:t>
      </w:r>
    </w:p>
    <w:p>
      <w:pPr>
        <w:pStyle w:val="Style17"/>
        <w:tabs>
          <w:tab w:val="clear" w:pos="708"/>
          <w:tab w:val="left" w:pos="557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соту мне и здоровье</w:t>
        <w:tab/>
        <w:t>Тыква выросла большая,</w:t>
      </w:r>
    </w:p>
    <w:p>
      <w:pPr>
        <w:pStyle w:val="Style17"/>
        <w:tabs>
          <w:tab w:val="clear" w:pos="708"/>
          <w:tab w:val="left" w:pos="557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рят помидоры.</w:t>
      </w:r>
    </w:p>
    <w:p>
      <w:pPr>
        <w:pStyle w:val="Style17"/>
        <w:tabs>
          <w:tab w:val="clear" w:pos="708"/>
          <w:tab w:val="left" w:pos="557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И теперь мы в ней живём!</w:t>
      </w:r>
    </w:p>
    <w:p>
      <w:pPr>
        <w:pStyle w:val="Style17"/>
        <w:tabs>
          <w:tab w:val="clear" w:pos="708"/>
          <w:tab w:val="left" w:pos="557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румяная девица                                                   Девочки и мальчики</w:t>
      </w:r>
    </w:p>
    <w:p>
      <w:pPr>
        <w:pStyle w:val="Style17"/>
        <w:tabs>
          <w:tab w:val="clear" w:pos="708"/>
          <w:tab w:val="left" w:pos="566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танцую ловко.</w:t>
        <w:tab/>
        <w:t>Любят кушать «пальчики»</w:t>
      </w:r>
    </w:p>
    <w:p>
      <w:pPr>
        <w:pStyle w:val="Style17"/>
        <w:tabs>
          <w:tab w:val="clear" w:pos="708"/>
          <w:tab w:val="left" w:pos="566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ому, что ем всегда</w:t>
        <w:tab/>
        <w:t>Но бояться вам не надо,</w:t>
      </w:r>
    </w:p>
    <w:p>
      <w:pPr>
        <w:pStyle w:val="Style17"/>
        <w:tabs>
          <w:tab w:val="clear" w:pos="708"/>
          <w:tab w:val="left" w:pos="566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жую морковку.</w:t>
        <w:tab/>
        <w:t>Это сорт ведь винограда!</w:t>
      </w:r>
    </w:p>
    <w:p>
      <w:pPr>
        <w:pStyle w:val="Style17"/>
        <w:tabs>
          <w:tab w:val="clear" w:pos="708"/>
          <w:tab w:val="left" w:pos="566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хажёров нынче сто                                               Это что за поросёнок,</w:t>
      </w:r>
    </w:p>
    <w:p>
      <w:pPr>
        <w:pStyle w:val="Style17"/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моим окошком.</w:t>
        <w:tab/>
        <w:t>Где дырявый пятачок,</w:t>
      </w:r>
    </w:p>
    <w:p>
      <w:pPr>
        <w:pStyle w:val="Style17"/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желают получить</w:t>
        <w:tab/>
        <w:t>Почему не слышно визга?</w:t>
      </w:r>
    </w:p>
    <w:p>
      <w:pPr>
        <w:pStyle w:val="Style17"/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рожок с картошкой.</w:t>
        <w:tab/>
        <w:t>Это ж, братец, кабачок!</w:t>
      </w:r>
    </w:p>
    <w:p>
      <w:pPr>
        <w:pStyle w:val="Style17"/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573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не милёночек прислал                                         Оля бусы из рябины  </w:t>
      </w:r>
    </w:p>
    <w:p>
      <w:pPr>
        <w:pStyle w:val="Style17"/>
        <w:tabs>
          <w:tab w:val="clear" w:pos="708"/>
          <w:tab w:val="left" w:pos="582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разднику записку,</w:t>
        <w:tab/>
        <w:t>Нанизала метров пять.</w:t>
      </w:r>
    </w:p>
    <w:p>
      <w:pPr>
        <w:pStyle w:val="Style17"/>
        <w:tabs>
          <w:tab w:val="clear" w:pos="708"/>
          <w:tab w:val="left" w:pos="582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меня он обожает,</w:t>
        <w:tab/>
        <w:t>Чтобы их носить на шее,</w:t>
      </w:r>
    </w:p>
    <w:p>
      <w:pPr>
        <w:pStyle w:val="Style17"/>
        <w:tabs>
          <w:tab w:val="clear" w:pos="708"/>
          <w:tab w:val="left" w:pos="582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салат с редиской!</w:t>
        <w:tab/>
        <w:t>Надо ей жирафой стать.</w:t>
      </w:r>
    </w:p>
    <w:p>
      <w:pPr>
        <w:pStyle w:val="Style17"/>
        <w:tabs>
          <w:tab w:val="clear" w:pos="708"/>
          <w:tab w:val="left" w:pos="5821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чему в шкафу у мамы                                           Ах, подружки дорогие,   </w:t>
      </w:r>
    </w:p>
    <w:p>
      <w:pPr>
        <w:pStyle w:val="Style17"/>
        <w:tabs>
          <w:tab w:val="clear" w:pos="708"/>
          <w:tab w:val="left" w:pos="591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ло очень пусто?</w:t>
        <w:tab/>
        <w:t>Дайте мне капусты.</w:t>
      </w:r>
    </w:p>
    <w:p>
      <w:pPr>
        <w:pStyle w:val="Style17"/>
        <w:tabs>
          <w:tab w:val="clear" w:pos="708"/>
          <w:tab w:val="left" w:pos="591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наряды я надела,</w:t>
        <w:tab/>
        <w:t>Я всё лето загорала-</w:t>
      </w:r>
    </w:p>
    <w:p>
      <w:pPr>
        <w:pStyle w:val="Style17"/>
        <w:tabs>
          <w:tab w:val="clear" w:pos="708"/>
          <w:tab w:val="left" w:pos="591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кочан с капусты.</w:t>
        <w:tab/>
        <w:t>В огороде пусто.</w:t>
      </w:r>
    </w:p>
    <w:p>
      <w:pPr>
        <w:pStyle w:val="Style17"/>
        <w:tabs>
          <w:tab w:val="clear" w:pos="708"/>
          <w:tab w:val="left" w:pos="591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я в царапинах ты, Зина.                                         Мы на праздник Урожая</w:t>
      </w:r>
    </w:p>
    <w:p>
      <w:pPr>
        <w:pStyle w:val="Style17"/>
        <w:tabs>
          <w:tab w:val="clear" w:pos="708"/>
          <w:tab w:val="left" w:pos="599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шка что ль тебя драла?</w:t>
        <w:tab/>
        <w:t>Натащили овощей.</w:t>
      </w:r>
    </w:p>
    <w:p>
      <w:pPr>
        <w:pStyle w:val="Style17"/>
        <w:tabs>
          <w:tab w:val="clear" w:pos="708"/>
          <w:tab w:val="left" w:pos="599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х, ходила по малину.</w:t>
        <w:tab/>
        <w:t>После выставки наш повар</w:t>
      </w:r>
    </w:p>
    <w:p>
      <w:pPr>
        <w:pStyle w:val="Style17"/>
        <w:tabs>
          <w:tab w:val="clear" w:pos="708"/>
          <w:tab w:val="left" w:pos="599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ирог вот набрала!</w:t>
        <w:tab/>
        <w:t>На год нам наварит щей!</w:t>
      </w:r>
    </w:p>
    <w:p>
      <w:pPr>
        <w:pStyle w:val="Style17"/>
        <w:tabs>
          <w:tab w:val="clear" w:pos="708"/>
          <w:tab w:val="left" w:pos="5993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u w:val="single"/>
          <w:lang w:val="ru-RU"/>
        </w:rPr>
        <w:t xml:space="preserve">Ведущий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рошо повеселились. Молодцы, ребята! А теперь немного отдохнём и ответим на осенние вопросы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6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то собирает яблоки спиной? (ёж)</w:t>
      </w:r>
    </w:p>
    <w:p>
      <w:pPr>
        <w:pStyle w:val="Style17"/>
        <w:numPr>
          <w:ilvl w:val="0"/>
          <w:numId w:val="6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 кого щёки вместо сумки? (у хомяка)</w:t>
      </w:r>
    </w:p>
    <w:p>
      <w:pPr>
        <w:pStyle w:val="Style17"/>
        <w:numPr>
          <w:ilvl w:val="0"/>
          <w:numId w:val="6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тицы осенью летят на юг, а бывают перелётные животные? (летучие мыши)</w:t>
      </w:r>
    </w:p>
    <w:p>
      <w:pPr>
        <w:pStyle w:val="Style17"/>
        <w:numPr>
          <w:ilvl w:val="0"/>
          <w:numId w:val="6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уда на зиму исчезают лягушки? (прячутся в тину, мох, в погреб)</w:t>
      </w:r>
    </w:p>
    <w:p>
      <w:pPr>
        <w:pStyle w:val="Style17"/>
        <w:numPr>
          <w:ilvl w:val="0"/>
          <w:numId w:val="6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 какого животного в листопад появляются детёныши? (у зайца)</w:t>
      </w:r>
    </w:p>
    <w:p>
      <w:pPr>
        <w:pStyle w:val="Style17"/>
        <w:numPr>
          <w:ilvl w:val="0"/>
          <w:numId w:val="6"/>
        </w:numPr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ой лесной житель сушит грибы на деревьях? (белка)</w:t>
      </w:r>
    </w:p>
    <w:p>
      <w:pPr>
        <w:pStyle w:val="Style17"/>
        <w:numPr>
          <w:ilvl w:val="0"/>
          <w:numId w:val="6"/>
        </w:numPr>
        <w:ind w:lef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уклюжий, косолапый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в берлоге лижет лапу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ем – нас не проведёшь –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т зверь, конечно, (медведь)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6"/>
        </w:numPr>
        <w:ind w:lef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забавный недотрога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иголок носит много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т маленький зверёк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ывается (ёж)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6"/>
        </w:numPr>
        <w:ind w:lef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рогатый,бе-бе-бе!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сейчас бегу к теб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х ногами затопчу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х с капустой проглочу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в капусте знаю толк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у-ка, кто я? (козлик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6"/>
        </w:numPr>
        <w:ind w:lef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бедняжки нет берлог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врагов спасают ног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привык к зиме белеть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гадались? Он (зайка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6"/>
        </w:numPr>
        <w:ind w:lef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а рыжая плутовк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 ворует очень ловко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й не скажешь: «Ну-ка, брысь!»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т зверь, конечно (лиса)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6"/>
        </w:numPr>
        <w:ind w:lef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д цветами я летаю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ёд янтарный собираю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м обидчикам – гроза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я, дети? (пчела)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6"/>
        </w:numPr>
        <w:ind w:lef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зимой в пушистой шуб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м грибы на старом дуб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е на месте не сидится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ому что я (белка)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pict>
          <v:shape id="shape_0" stroked="f" o:allowincell="f" style="position:absolute;margin-left:0pt;margin-top:-76.55pt;width:444.7pt;height:76.45pt;mso-wrap-style:none;v-text-anchor:middle;mso-position-vertical:top" type="_x0000_t136">
            <v:path textpathok="t"/>
            <v:textpath on="t" fitshape="t" string="Конкурс «Белочка сушит грибы»" style="font-family:&quot;Impact&quot;;font-size:18pt"/>
            <v:imagedata r:id="rId14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Детям дают картонные грибы с дырочками. Их нужно нанизать на верёвку, кто быстрее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u w:val="single"/>
          <w:lang w:val="ru-RU"/>
        </w:rPr>
        <w:t>Ведущий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, разная бывает осень- весёлая и грустная, солнечная и пасмурная, с дождиком и мокрым снегом. Но мы любим её за щедрость и красоту. А ещё любят осень те, кто родился осенью. Для них девочки сейчас споют песню.</w:t>
      </w:r>
    </w:p>
    <w:p>
      <w:pPr>
        <w:pStyle w:val="Style17"/>
        <w:ind w:left="-426" w:hanging="0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Style17"/>
        <w:ind w:left="-426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7"/>
        <w:ind w:left="-426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pict>
          <v:shape id="shape_0" stroked="t" o:allowincell="f" style="position:absolute;margin-left:0pt;margin-top:-20.35pt;width:266.9pt;height:20.25pt;mso-wrap-style:none;v-text-anchor:middle;mso-position-vertical:top" type="_x0000_t136">
            <v:path textpathok="t"/>
            <v:textpath on="t" fitshape="t" string="Песня на мотив «То ли ещё будет»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Style17"/>
        <w:ind w:left="-426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7"/>
        <w:ind w:left="-426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Style17"/>
        <w:numPr>
          <w:ilvl w:val="0"/>
          <w:numId w:val="3"/>
        </w:numPr>
        <w:ind w:left="0" w:hanging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ы просили бы у вас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уточку вниманья,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лагая вам сейчас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сню без названья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 мотив её простой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рошо известен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 припевчик «ой-ой-ой»,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йте с нами вместе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пев: Толи ещё будет-3раза ой-ой-ой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numPr>
          <w:ilvl w:val="0"/>
          <w:numId w:val="3"/>
        </w:numPr>
        <w:ind w:left="0" w:hanging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здравляет всех друзей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ень в день рожденья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усть сегодня веселей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дет настроенье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усть во всём вас ждёт успех,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дость и удача,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усть решается у всех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удная задач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u w:val="single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. Молодцы, девочки! Наш праздник подходит к концу. Пусть осень нас часто не балует погодой, но прощаться с ней не хочетс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7"/>
        </w:numPr>
        <w:ind w:left="0" w:firstLine="6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чаще б солнышко усталое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тило в золотом лесу,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 защищать от ветра шалого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сную праздную красу.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7"/>
        </w:numPr>
        <w:ind w:left="0" w:firstLine="6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има, красавица суровая!</w:t>
      </w:r>
    </w:p>
    <w:p>
      <w:pPr>
        <w:pStyle w:val="Style17"/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подожди, ты не спеши!</w:t>
      </w:r>
    </w:p>
    <w:p>
      <w:pPr>
        <w:pStyle w:val="Style17"/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евья жёлтые, багровые</w:t>
      </w:r>
    </w:p>
    <w:p>
      <w:pPr>
        <w:pStyle w:val="Style17"/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праздничны, так хороши!</w:t>
      </w:r>
    </w:p>
    <w:p>
      <w:pPr>
        <w:pStyle w:val="Style17"/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7"/>
        </w:numPr>
        <w:ind w:left="0" w:firstLine="6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о тебе, зима, сверкающей,</w:t>
      </w:r>
    </w:p>
    <w:p>
      <w:pPr>
        <w:pStyle w:val="Style17"/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тоже будем песни петь.</w:t>
      </w:r>
    </w:p>
    <w:p>
      <w:pPr>
        <w:pStyle w:val="Style17"/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ы подожди, ведь мы пока ещё</w:t>
      </w:r>
    </w:p>
    <w:p>
      <w:pPr>
        <w:pStyle w:val="Style17"/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тим на осень поглядеть.</w:t>
      </w:r>
    </w:p>
    <w:p>
      <w:pPr>
        <w:pStyle w:val="Style17"/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7"/>
        </w:numPr>
        <w:ind w:left="0" w:firstLine="6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ень нравится нам любоваться,</w:t>
      </w:r>
    </w:p>
    <w:p>
      <w:pPr>
        <w:pStyle w:val="Style17"/>
        <w:ind w:firstLine="8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листочки под солнцем горят.</w:t>
      </w:r>
    </w:p>
    <w:p>
      <w:pPr>
        <w:pStyle w:val="Style17"/>
        <w:ind w:firstLine="8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с тобой не хотим расставаться,</w:t>
      </w:r>
    </w:p>
    <w:p>
      <w:pPr>
        <w:pStyle w:val="Style17"/>
        <w:ind w:firstLine="8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душу нам твой пёстрый наряд.</w:t>
      </w:r>
    </w:p>
    <w:p>
      <w:pPr>
        <w:pStyle w:val="Style17"/>
        <w:ind w:firstLine="8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firstLine="857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сень</w:t>
      </w:r>
    </w:p>
    <w:p>
      <w:pPr>
        <w:pStyle w:val="Style17"/>
        <w:ind w:firstLine="857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жалко праздник покидать,</w:t>
      </w:r>
    </w:p>
    <w:p>
      <w:pPr>
        <w:pStyle w:val="Style17"/>
        <w:tabs>
          <w:tab w:val="clear" w:pos="708"/>
          <w:tab w:val="left" w:pos="1146" w:leader="none"/>
        </w:tabs>
        <w:ind w:firstLine="8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этот час настал</w:t>
      </w:r>
    </w:p>
    <w:p>
      <w:pPr>
        <w:pStyle w:val="Style17"/>
        <w:tabs>
          <w:tab w:val="clear" w:pos="708"/>
          <w:tab w:val="left" w:pos="1146" w:leader="none"/>
        </w:tabs>
        <w:ind w:firstLine="8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долго буду вспоминать</w:t>
      </w:r>
    </w:p>
    <w:p>
      <w:pPr>
        <w:pStyle w:val="Style17"/>
        <w:tabs>
          <w:tab w:val="clear" w:pos="708"/>
          <w:tab w:val="left" w:pos="1146" w:leader="none"/>
        </w:tabs>
        <w:ind w:firstLine="8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удесный этот зал!</w:t>
      </w:r>
    </w:p>
    <w:p>
      <w:pPr>
        <w:pStyle w:val="Style17"/>
        <w:tabs>
          <w:tab w:val="clear" w:pos="708"/>
          <w:tab w:val="left" w:pos="114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ind w:left="0" w:firstLine="6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ропится осень закончить дела!</w:t>
      </w:r>
    </w:p>
    <w:p>
      <w:pPr>
        <w:pStyle w:val="Style17"/>
        <w:tabs>
          <w:tab w:val="clear" w:pos="708"/>
          <w:tab w:val="left" w:pos="0" w:leader="none"/>
        </w:tabs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ательно землю дождём полила.</w:t>
      </w:r>
    </w:p>
    <w:p>
      <w:pPr>
        <w:pStyle w:val="Style17"/>
        <w:tabs>
          <w:tab w:val="clear" w:pos="708"/>
          <w:tab w:val="left" w:pos="0" w:leader="none"/>
        </w:tabs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 птиц не забыла – на юг проводила,</w:t>
      </w:r>
    </w:p>
    <w:p>
      <w:pPr>
        <w:pStyle w:val="Style17"/>
        <w:tabs>
          <w:tab w:val="clear" w:pos="708"/>
          <w:tab w:val="left" w:pos="0" w:leader="none"/>
        </w:tabs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лях и садах урожай собрала.</w:t>
      </w:r>
    </w:p>
    <w:p>
      <w:pPr>
        <w:pStyle w:val="Style17"/>
        <w:tabs>
          <w:tab w:val="clear" w:pos="708"/>
          <w:tab w:val="left" w:pos="0" w:leader="none"/>
        </w:tabs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рила нам разные фрукты сначала,</w:t>
      </w:r>
    </w:p>
    <w:p>
      <w:pPr>
        <w:pStyle w:val="Style17"/>
        <w:tabs>
          <w:tab w:val="clear" w:pos="708"/>
          <w:tab w:val="left" w:pos="0" w:leader="none"/>
        </w:tabs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ом нас грибами она угощала,</w:t>
      </w:r>
    </w:p>
    <w:p>
      <w:pPr>
        <w:pStyle w:val="Style17"/>
        <w:tabs>
          <w:tab w:val="clear" w:pos="708"/>
          <w:tab w:val="left" w:pos="0" w:leader="none"/>
        </w:tabs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бузами, дынями и виноградом,</w:t>
      </w:r>
    </w:p>
    <w:p>
      <w:pPr>
        <w:pStyle w:val="Style17"/>
        <w:tabs>
          <w:tab w:val="clear" w:pos="708"/>
          <w:tab w:val="left" w:pos="0" w:leader="none"/>
        </w:tabs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м нравится осень! Мы осени рады!</w:t>
      </w:r>
    </w:p>
    <w:p>
      <w:pPr>
        <w:pStyle w:val="Style17"/>
        <w:tabs>
          <w:tab w:val="clear" w:pos="708"/>
          <w:tab w:val="left" w:pos="0" w:leader="none"/>
        </w:tabs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0" w:leader="none"/>
        </w:tabs>
        <w:ind w:firstLine="916"/>
        <w:rPr>
          <w:rFonts w:ascii="Times New Roman" w:hAnsi="Times New Roman" w:cs="Times New Roman"/>
          <w:b/>
          <w:b/>
          <w:sz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u w:val="single"/>
          <w:lang w:val="ru-RU"/>
        </w:rPr>
        <w:t xml:space="preserve">Ведущий </w:t>
      </w:r>
    </w:p>
    <w:p>
      <w:pPr>
        <w:pStyle w:val="Style17"/>
        <w:tabs>
          <w:tab w:val="clear" w:pos="708"/>
          <w:tab w:val="left" w:pos="0" w:leader="none"/>
        </w:tabs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ынче день такой хороший.</w:t>
      </w:r>
    </w:p>
    <w:p>
      <w:pPr>
        <w:pStyle w:val="Style17"/>
        <w:tabs>
          <w:tab w:val="clear" w:pos="708"/>
          <w:tab w:val="left" w:pos="0" w:leader="none"/>
        </w:tabs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ь от листьев золотой.</w:t>
      </w:r>
    </w:p>
    <w:p>
      <w:pPr>
        <w:pStyle w:val="Style17"/>
        <w:tabs>
          <w:tab w:val="clear" w:pos="708"/>
          <w:tab w:val="left" w:pos="0" w:leader="none"/>
        </w:tabs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устым аллеям парка</w:t>
      </w:r>
    </w:p>
    <w:p>
      <w:pPr>
        <w:pStyle w:val="Style17"/>
        <w:tabs>
          <w:tab w:val="clear" w:pos="708"/>
          <w:tab w:val="left" w:pos="0" w:leader="none"/>
        </w:tabs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пройдём давай с тобой.</w:t>
      </w:r>
    </w:p>
    <w:p>
      <w:pPr>
        <w:pStyle w:val="Style17"/>
        <w:tabs>
          <w:tab w:val="clear" w:pos="708"/>
          <w:tab w:val="left" w:pos="0" w:leader="none"/>
        </w:tabs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сть танцует для всех нас</w:t>
      </w:r>
    </w:p>
    <w:p>
      <w:pPr>
        <w:pStyle w:val="Style17"/>
        <w:tabs>
          <w:tab w:val="clear" w:pos="708"/>
          <w:tab w:val="left" w:pos="0" w:leader="none"/>
        </w:tabs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ень свой прощальный вальс!</w:t>
      </w:r>
    </w:p>
    <w:p>
      <w:pPr>
        <w:pStyle w:val="Style17"/>
        <w:tabs>
          <w:tab w:val="clear" w:pos="708"/>
          <w:tab w:val="left" w:pos="0" w:leader="none"/>
        </w:tabs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Осень с партнером танцует вальс)</w:t>
      </w:r>
    </w:p>
    <w:p>
      <w:pPr>
        <w:pStyle w:val="Style17"/>
        <w:tabs>
          <w:tab w:val="clear" w:pos="708"/>
          <w:tab w:val="left" w:pos="0" w:leader="none"/>
        </w:tabs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pict>
          <v:shape id="shape_0" stroked="f" o:allowincell="f" style="position:absolute;margin-left:0pt;margin-top:-39.8pt;width:456.85pt;height:39.7pt;mso-wrap-style:none;v-text-anchor:middle;mso-position-vertical:top" type="_x0000_t136">
            <v:path textpathok="t"/>
            <v:textpath on="t" fitshape="t" string="Танец «Вальс»" style="font-family:&quot;Impact&quot;;font-size:18pt"/>
            <v:imagedata r:id="rId1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7"/>
        <w:tabs>
          <w:tab w:val="clear" w:pos="708"/>
          <w:tab w:val="left" w:pos="0" w:leader="none"/>
        </w:tabs>
        <w:ind w:firstLine="9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0" w:leader="none"/>
        </w:tabs>
        <w:ind w:firstLine="9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аепитие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lang w:val="ru-RU"/>
        </w:rPr>
      </w:pPr>
      <w:r>
        <w:rPr>
          <w:lang w:val="ru-RU"/>
        </w:rPr>
      </w:r>
    </w:p>
    <w:sectPr>
      <w:footerReference w:type="default" r:id="rId16"/>
      <w:type w:val="nextPage"/>
      <w:pgSz w:w="11906" w:h="16838"/>
      <w:pgMar w:left="1701" w:right="850" w:gutter="0" w:header="0" w:top="1134" w:footer="709" w:bottom="1134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645910</wp:posOffset>
              </wp:positionH>
              <wp:positionV relativeFrom="page">
                <wp:posOffset>9777730</wp:posOffset>
              </wp:positionV>
              <wp:extent cx="914400" cy="914400"/>
              <wp:effectExtent l="762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914400"/>
                        <a:chOff x="0" y="0"/>
                        <a:chExt cx="914400" cy="914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H="1" rot="13500000">
                          <a:off x="6840" y="218160"/>
                          <a:ext cx="711720" cy="314280"/>
                        </a:xfrm>
                        <a:custGeom>
                          <a:avLst/>
                          <a:gdLst>
                            <a:gd name="textAreaLeft" fmla="*/ -360 w 403560"/>
                            <a:gd name="textAreaRight" fmla="*/ 403560 w 403560"/>
                            <a:gd name="textAreaTop" fmla="*/ 0 h 178200"/>
                            <a:gd name="textAreaBottom" fmla="*/ 17856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bidi="en-US"/>
                              </w:rPr>
                              <w:t>21</w:t>
                            </w:r>
                          </w:p>
                        </w:txbxContent>
                      </wps:txbx>
                      <wps:bodyPr tIns="0" bIns="0" anchor="ctr" rot="13500000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23.3pt;margin-top:769.9pt;width:72pt;height:72pt" coordorigin="10466,15398" coordsize="1440,144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0466;top:15398;width:1439;height:143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stroked="t" o:allowincell="f" style="position:absolute;left:10476;top:15741;width:1120;height:494;flip:x;mso-wrap-style:square;v-text-anchor:middle;rotation:135;mso-position-horizontal-relative:page;mso-position-vertical-relative:page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bidi="en-US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#4f81bd" weight="9360" joinstyle="miter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5"/>
    <w:qFormat/>
    <w:rPr>
      <w:sz w:val="24"/>
      <w:szCs w:val="24"/>
    </w:rPr>
  </w:style>
  <w:style w:type="character" w:styleId="Style1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7:04:00Z</dcterms:created>
  <dc:creator>COBZEVI</dc:creator>
  <dc:description/>
  <cp:keywords/>
  <dc:language>en-US</dc:language>
  <cp:lastModifiedBy>Кобзевы</cp:lastModifiedBy>
  <cp:lastPrinted>2008-09-28T17:04:00Z</cp:lastPrinted>
  <dcterms:modified xsi:type="dcterms:W3CDTF">2011-11-04T13:23:00Z</dcterms:modified>
  <cp:revision>9</cp:revision>
  <dc:subject/>
  <dc:title/>
</cp:coreProperties>
</file>