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рёва Оксана Степ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И «Новопортовская школа-интернат среднего (полного) общего образован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акультативного курса по русскому языку Грамотей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жно использовать без привязки к УМ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 школьников устойчивой мотивации к изучению русского языка, воспитание уважения к слову и к русскому языку в целом;  развитие интеллектуальных способностей учащихся через систему факультативных зан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задачи программы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учающие:  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знаний и формирование представлений о русском языке как системе;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и расширение знаний учащихся о русском языке и его закономерностях;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именять знания на практик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е: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ладших школьников коммуникативной компетенции;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любви к чтению книг. 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вающие:</w:t>
            </w:r>
          </w:p>
          <w:p>
            <w:pPr>
              <w:pStyle w:val="Style13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учащихся;</w:t>
            </w:r>
          </w:p>
          <w:p>
            <w:pPr>
              <w:pStyle w:val="Style13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любознательности, инициативности, самостоятельности в приобретении знаний;</w:t>
            </w:r>
          </w:p>
          <w:p>
            <w:pPr>
              <w:pStyle w:val="Style13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и письменной связной речи, логического мышления;</w:t>
            </w:r>
          </w:p>
          <w:p>
            <w:pPr>
              <w:pStyle w:val="Style13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, умение отстаивать свою точку зрения.</w:t>
            </w:r>
            <w:r>
              <w:rPr>
                <w:color w:val="333300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использования - группов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рсирий А.Т. В Страну знаний - с Дедом Всеведом. Занимательные материалы по русскому языку.  – М.: Дрофа, 2005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лександрова Г. Занимательный Русский язык. Нескучный учебник. –  Тригон.   Санкт-Петербург, 1998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раник Г.Г., Бондаренко С.М., Концевая Л.А., Секреты Орфографии.– Москва  «Просвещение», 1991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одгаецкая И.М. Воспитание у учащихся интереса к изучению русского языка. М., 1985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Соловейчик М.С. Русский язык в начальных клас</w:t>
              <w:softHyphen/>
              <w:t>сах. Методика развития речи  младших школьников. Сбор</w:t>
              <w:softHyphen/>
              <w:t>ники методических задач, ч. 1. М., 199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user</cp:lastModifiedBy>
  <dcterms:modified xsi:type="dcterms:W3CDTF">2012-07-13T17:54:00Z</dcterms:modified>
  <cp:revision>20</cp:revision>
  <dc:subject/>
  <dc:title>Пояснительная записка</dc:title>
</cp:coreProperties>
</file>