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редняя общеобразовательная школа №31 г.Томска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0"/>
        <w:jc w:val="center"/>
        <w:rPr/>
      </w:pPr>
      <w:r>
        <w:rPr/>
        <w:t>СОГЛАСОВАНО</w:t>
      </w:r>
    </w:p>
    <w:p>
      <w:pPr>
        <w:pStyle w:val="TextBody"/>
        <w:spacing w:lineRule="auto" w:line="360" w:before="0" w:after="0"/>
        <w:jc w:val="center"/>
        <w:rPr/>
      </w:pPr>
      <w:r>
        <w:rPr/>
        <w:t>на заседании методического совета</w:t>
      </w:r>
    </w:p>
    <w:p>
      <w:pPr>
        <w:pStyle w:val="TextBody"/>
        <w:spacing w:lineRule="auto" w:line="360" w:before="0" w:after="0"/>
        <w:jc w:val="center"/>
        <w:rPr/>
      </w:pPr>
      <w:r>
        <w:rPr/>
        <w:t>Протокол №_____</w:t>
      </w:r>
    </w:p>
    <w:p>
      <w:pPr>
        <w:pStyle w:val="TextBody"/>
        <w:spacing w:lineRule="auto" w:line="360" w:before="0" w:after="0"/>
        <w:jc w:val="center"/>
        <w:rPr/>
      </w:pPr>
      <w:r>
        <w:rPr/>
        <w:t>от «_____» __________ 2011 года</w:t>
      </w:r>
    </w:p>
    <w:p>
      <w:pPr>
        <w:pStyle w:val="TextBody"/>
        <w:spacing w:lineRule="auto" w:line="360" w:before="0" w:after="0"/>
        <w:jc w:val="center"/>
        <w:rPr/>
      </w:pPr>
      <w:r>
        <w:rPr/>
        <w:t>УТВЕРЖДАЮ</w:t>
      </w:r>
    </w:p>
    <w:p>
      <w:pPr>
        <w:pStyle w:val="TextBody"/>
        <w:spacing w:lineRule="auto" w:line="360" w:before="0" w:after="0"/>
        <w:jc w:val="center"/>
        <w:rPr/>
      </w:pPr>
      <w:r>
        <w:rPr/>
        <w:t>Директор МОУ СОШ №31</w:t>
      </w:r>
    </w:p>
    <w:p>
      <w:pPr>
        <w:pStyle w:val="TextBody"/>
        <w:spacing w:lineRule="auto" w:line="360" w:before="0" w:after="0"/>
        <w:jc w:val="center"/>
        <w:rPr/>
      </w:pPr>
      <w:r>
        <w:rPr/>
        <w:t>_______________ Гуленко Л.В.</w:t>
      </w:r>
    </w:p>
    <w:p>
      <w:pPr>
        <w:pStyle w:val="TextBody"/>
        <w:spacing w:lineRule="auto" w:line="360" w:before="0" w:after="0"/>
        <w:jc w:val="center"/>
        <w:rPr/>
      </w:pPr>
      <w:r>
        <w:rPr/>
        <w:t>«___» ____________ 2011 год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TextBody"/>
        <w:spacing w:lineRule="atLeast" w:line="100" w:before="0" w:after="0"/>
        <w:jc w:val="center"/>
        <w:rPr>
          <w:b/>
          <w:b/>
        </w:rPr>
      </w:pPr>
      <w:r>
        <w:rPr>
          <w:b/>
        </w:rPr>
        <w:t>элективного курса по математике для 9А класса</w:t>
      </w:r>
    </w:p>
    <w:p>
      <w:pPr>
        <w:pStyle w:val="TextBody"/>
        <w:spacing w:lineRule="atLeast" w:line="100" w:before="0" w:after="0"/>
        <w:jc w:val="center"/>
        <w:rPr>
          <w:b/>
          <w:b/>
        </w:rPr>
      </w:pPr>
      <w:r>
        <w:rPr>
          <w:b/>
        </w:rPr>
        <w:t>«ИНТЕГРАЛ»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>
          <w:b/>
        </w:rPr>
        <w:t xml:space="preserve">Руководитель курса: </w:t>
      </w:r>
      <w:r>
        <w:rPr/>
        <w:t>Иванов Антон Валериевич,</w:t>
      </w:r>
    </w:p>
    <w:p>
      <w:pPr>
        <w:pStyle w:val="TextBody"/>
        <w:spacing w:before="0" w:after="0"/>
        <w:jc w:val="right"/>
        <w:rPr/>
      </w:pPr>
      <w:r>
        <w:rPr/>
        <w:t>учитель математик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Срок реализации программы – один год.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Томск-2011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false"/>
        <w:spacing w:lineRule="auto" w:line="360"/>
        <w:ind w:firstLine="705"/>
        <w:jc w:val="center"/>
        <w:rPr/>
      </w:pPr>
      <w:r>
        <w:rPr>
          <w:b/>
          <w:bCs/>
        </w:rPr>
        <w:t>Пояснительная записка</w:t>
      </w:r>
      <w:r>
        <w:rPr/>
        <w:t>.</w:t>
      </w:r>
    </w:p>
    <w:p>
      <w:pPr>
        <w:pStyle w:val="TextBody"/>
        <w:spacing w:lineRule="auto" w:line="360" w:before="0" w:after="0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705"/>
        <w:jc w:val="center"/>
        <w:rPr/>
      </w:pPr>
      <w:r>
        <w:rPr>
          <w:b/>
          <w:bCs/>
        </w:rPr>
        <w:t>Статус документа</w:t>
      </w:r>
      <w:r>
        <w:rPr/>
        <w:t>.</w:t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  <w:t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го человека, достаточных для изучения смежных дисциплин и продолжения образования.</w:t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  <w:t>Программа включает в себя основные разделы курса 8-9 классов общеобразовательной школы и ряд дополнительных вопросов, непосредственно примыкающих к этому курсу и углубляющим его по основным линиям. Материал подобран таким образом, чтобы обеспечить повторение материала основных тем курса алгебры, а также расширить знания по темам. В программе рассматриваются более широко вопросы решения уравнений и неравенств разных видов, особенно с модулями и параметрами, которым в традиционном курсе уделяется недостаточно внимания.</w:t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  <w:t>Программа рассчитана на 35 часа. Программа составлена на основании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Закона РФ «Об образовании»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Типового положения об учреждении дополнительного образования детей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Нормативных документов Министерства Образования РФ «О реализации дополнительных образовательных программ в учреждениях дополнительного образования детей» (№28-51-391/16 от 20.05.2003 г.)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«О требованиях к содержанию и оформлению образовательных программ дополнительного образования детей» (утверждены на заседании Научно-методического совета по дополнительному образованию детей Минобразования России 03.06.2003 г., письмо Минобразования России № 28-02-484/16 от 18.06.2003 г.)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Книги для учителя И.С.Петракова «Математические кружки в 8-10 классах», Москва «Просвещение», 1987г. 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  <w:bCs/>
        </w:rPr>
        <w:t>Основными целями</w:t>
      </w:r>
      <w:r>
        <w:rPr/>
        <w:t xml:space="preserve"> программы являются: развитие и закрепление интереса к математике, заложение фундамента под будущее обучение в старшей школе. </w:t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на основе коррекции базовых математических знаний учащихся совершенствовать математическую культуру и творческие способности учащихся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формирование и развитие у учащихся оценки своего потенциала с точки зрения образовательной перспективы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азвитие интеллектуальных и практических умений в области решения уравнений, неравенств, задач различных видов, построение графиков функций и их исследования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выработка умения самостоятельно приобретать и применять знания в раз-личных ситуациях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совершенствование коммуникативных навыков, которые способствуют раз-витию умений работать в группе, аргументировать и отстаивать свою точку зрения и уметь слушать другого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кцентировать внимание учащихся на единых требованиях к правилам оформления различных видов заданий, включаемых в итоговую аттестацию. </w:t>
      </w:r>
    </w:p>
    <w:p>
      <w:pPr>
        <w:pStyle w:val="TextBody"/>
        <w:spacing w:lineRule="auto" w:line="360" w:before="0" w:after="0"/>
        <w:ind w:firstLine="69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  <w:bCs/>
        </w:rPr>
      </w:pPr>
      <w:r>
        <w:rPr>
          <w:b/>
          <w:bCs/>
        </w:rPr>
        <w:t>После изучения данного курса учащиеся должны знать: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Алгоритмы решения основных видов уравнений и неравенст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Элементарные функции и их график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Способы и методы решения задач </w:t>
      </w:r>
      <w:r>
        <w:rPr>
          <w:rFonts w:eastAsia="TimesNewRomanPSMT;Times New Roman" w:cs="TimesNewRomanPSMT;Times New Roman" w:ascii="TimesNewRomanPSMT;Times New Roman" w:hAnsi="TimesNewRomanPSMT;Times New Roman"/>
        </w:rPr>
        <w:t>на сплавы и смеси, на проценты и вычисление процентного прироста с использованием формулы «сложных» процентов, на движение, совместную работу, числа.</w:t>
      </w:r>
    </w:p>
    <w:p>
      <w:pPr>
        <w:pStyle w:val="TextBody"/>
        <w:spacing w:lineRule="auto" w:line="360" w:before="0" w:after="0"/>
        <w:ind w:firstLine="690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  <w:bCs/>
        </w:rPr>
      </w:pPr>
      <w:r>
        <w:rPr>
          <w:b/>
          <w:bCs/>
        </w:rPr>
        <w:t>После изучения данного курса учащиеся должны уметь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Самостоятельно работать с таблицами и справочной литературой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Решать основные виды уравнений и неравенств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Исследовать элементарные функции и график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Составлять алгоритмы решения задач </w:t>
      </w:r>
      <w:r>
        <w:rPr>
          <w:rFonts w:eastAsia="TimesNewRomanPSMT;Times New Roman" w:cs="TimesNewRomanPSMT;Times New Roman"/>
        </w:rPr>
        <w:t>на сплавы и смеси, на проценты и вычисление процентного прироста с использованием формулы «сложных» процентов, на движение, совместную работу, числа</w:t>
      </w:r>
      <w:r>
        <w:rPr/>
        <w:t>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Находить методы решения нестандартных задач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Рассуждать, приводить аналогии, обобщать, обосновывать, анализировать и делать выводы.</w:t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  <w:t>Программа способствует развитию познавательных интересов, мышления учащихся, предоставляет возможность осознать степень интереса к предмету, подготовиться к сознательному выбору профиля обучения и дальнейшей специализации.</w:t>
      </w:r>
    </w:p>
    <w:p>
      <w:pPr>
        <w:pStyle w:val="Normal"/>
        <w:spacing w:lineRule="auto" w:line="36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>Числа и выражения</w:t>
      </w:r>
      <w:r>
        <w:rPr/>
        <w:t xml:space="preserve"> (числовые и буквенные выражения, одночлены, степени и ее свойства, многочлены, формулы сокращенного умножения, дробные выражения, арифметический квадратный корень) – 5 часов.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>Уравнения</w:t>
      </w:r>
      <w:r>
        <w:rPr/>
        <w:t xml:space="preserve"> (линейные уравнения с одной переменной, квадратные уравнения, уравнения, сводящиеся к квадратным, иррациональные уравнения, уравнения с модулем, линейные уравнения с двумя переменными, уравнения с параметром, системы уравнений с двумя переменными) – 5 часов.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>Неравенства</w:t>
      </w:r>
      <w:r>
        <w:rPr/>
        <w:t xml:space="preserve"> (числовые неравенства, линейные неравенства с одной переменной, квадратичные неравенства, решение неравенств методом интервалов, неравенства с модулем, системы неравенств с одной переменной, неравенства с параметром) – 5 часов. 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>Функции и графики</w:t>
      </w:r>
      <w:r>
        <w:rPr/>
        <w:t xml:space="preserve"> (линейная функция, обратная пропорциональность, квадратичная функция, степенная функция) – 5 часа.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 xml:space="preserve">Арифметическая и геометрическая прогрессии </w:t>
      </w:r>
      <w:r>
        <w:rPr/>
        <w:t>(последовательности, прогрессии, формула n-го члена прогрессии, сумма n первых членов прогрессии) – 5 часа.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>Текстовые задачи</w:t>
      </w:r>
      <w:r>
        <w:rPr/>
        <w:t xml:space="preserve"> (задачи на проценты, задачи на концентрацию, смеси и сплавы, задачи на движение, задачи на работу, задачи с геометрическим содержанием) – 5 часов.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</w:rPr>
        <w:t xml:space="preserve">Элементы теории вероятности и математической статистики </w:t>
      </w:r>
      <w:r>
        <w:rPr/>
        <w:t>(элементы математической статистики, комбинаторика, вероятность случайных событий) – 3 часа.</w:t>
      </w:r>
    </w:p>
    <w:p>
      <w:pPr>
        <w:pStyle w:val="TextBody"/>
        <w:spacing w:lineRule="auto" w:line="360" w:before="0" w:after="0"/>
        <w:ind w:firstLine="6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>
          <w:b/>
          <w:i/>
        </w:rPr>
        <w:t>Пробная ГИА в виде теста</w:t>
      </w:r>
      <w:r>
        <w:rPr/>
        <w:t xml:space="preserve"> – 2 часа.</w:t>
      </w:r>
    </w:p>
    <w:p>
      <w:pPr>
        <w:pStyle w:val="TextBody"/>
        <w:spacing w:lineRule="auto" w:line="360" w:before="0" w:after="0"/>
        <w:ind w:firstLine="690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  <w:bCs/>
        </w:rPr>
      </w:pPr>
      <w:r>
        <w:rPr>
          <w:b/>
          <w:bCs/>
        </w:rPr>
        <w:t>Учебно-тематический план дополнительной образовательной программы</w:t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6600"/>
        <w:gridCol w:w="1692"/>
      </w:tblGrid>
      <w:tr>
        <w:trPr>
          <w:trHeight w:val="41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bCs/>
              </w:rPr>
              <w:t>Одночлены, степени и ее свойств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Многочлены, формулы сокращенного умножения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Дробные выражения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рифметический квадратный корень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Линейные уравнения с одной переменной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Квадратные уравнения и сводящиеся к квадратным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Иррациональные уравнения, уравнения с модулем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Линейные уравнения с двумя переменными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Уравнения с параметром, системы уравнений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Числовые неравенства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  <w:t>Линейные неравенства с одной переменной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Квадратичные неравенств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Неравенства с модулем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Системы неравенств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Линейная функция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Обратная пропорциональность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Квадратичная функция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Степенная функция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Степенная функция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Последовательности, прогрессии,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Формула n-го члена прогрессии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Формула n-го члена прогрессии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Сумма n первых членов прогрессии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Сумма n первых членов прогрессии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Задачи на проценты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Задачи на концентрацию, смеси и сплавы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Задачи на движение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Задачи на работу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Задачи с геометрическим содержанием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Ээлементы математической статистики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Комбинаторика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/>
              <w:t>Вероятность случайных событий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бная ГИ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бная ГИ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</w:rPr>
        <w:t>Методическое обеспечение</w:t>
      </w:r>
      <w:r>
        <w:rPr/>
        <w:t>.</w:t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Иллюстративный материал;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Мультимедийный проектор и экран;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Ноутбук;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Принтер;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Принадлежности для выполнения чертежей на школьной доске (линейка, транспортир, циркуль).</w:t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690"/>
        <w:jc w:val="center"/>
        <w:rPr/>
      </w:pPr>
      <w:r>
        <w:rPr>
          <w:b/>
        </w:rPr>
        <w:t>Список литературы</w:t>
      </w:r>
      <w:r>
        <w:rPr/>
        <w:t>.</w:t>
      </w:r>
    </w:p>
    <w:p>
      <w:pPr>
        <w:pStyle w:val="TextBody"/>
        <w:spacing w:lineRule="auto" w:line="360" w:before="0" w:after="0"/>
        <w:ind w:firstLine="69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Математика. 9 класс. Подготовка к ГИА-2012.  Под ред. Лысенко Ф.Ф., Кулабухова С.Ю. (2011, 272с.)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И.С.Петраков, Математические кружки в 8-10 классах, г.Москва, «Просвещение», 1987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Открытые уроки математика, г.Волгоград, «Учитель», 2005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Занимательная алгебра, г.Москва, «Наука», 1974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Открытые уроки математика, г.Волгоград, «Учитель», 2005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А.В.Шевкин, Школьная олимпиада по математике, г.Москва, «Русское слово», 2002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Л.Ю. Березина, Графы и их применение, г.Москва, «Просвещение», 1979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М.Н. Кочагин, В.В.Кочагин, Математика 9 класс подготовка к малому ЕГЭ, г.Москва, «Эксмо», 2007г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Б.А. Кордемский, Математическая смекалка, г.Москва, ГИТЛ, 1958г.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Я.И. Перельман, Живая математика, г.Москва, ГИТТЛ, 1958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WW8Num36z0">
    <w:name w:val="WW8Num36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38:00Z</dcterms:created>
  <dc:creator>Антон Иванов</dc:creator>
  <dc:description/>
  <cp:keywords/>
  <dc:language>en-US</dc:language>
  <cp:lastModifiedBy>Иванов Антон</cp:lastModifiedBy>
  <cp:lastPrinted>2011-09-07T20:56:00Z</cp:lastPrinted>
  <dcterms:modified xsi:type="dcterms:W3CDTF">2011-10-24T13:43:00Z</dcterms:modified>
  <cp:revision>2</cp:revision>
  <dc:subject/>
  <dc:title/>
</cp:coreProperties>
</file>