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нтон Валериевич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дагог дополнительного образования,</w:t>
            </w:r>
          </w:p>
          <w:p>
            <w:pPr>
              <w:pStyle w:val="Normal"/>
              <w:rPr/>
            </w:pPr>
            <w:r>
              <w:rPr/>
              <w:t>учитель математики, физики и информат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ДОД ДДТ «У Белого озера»,</w:t>
            </w:r>
          </w:p>
          <w:p>
            <w:pPr>
              <w:pStyle w:val="Normal"/>
              <w:rPr/>
            </w:pPr>
            <w:r>
              <w:rPr/>
              <w:t>МОУ СОШ №31 г.Томс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Дополнительная образовательная программа «Компьютерные технологии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 (16-18 лет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uppressAutoHyphens w:val="true"/>
              <w:autoSpaceDE w:val="false"/>
              <w:ind w:left="517" w:hanging="425"/>
              <w:jc w:val="both"/>
              <w:rPr/>
            </w:pPr>
            <w:r>
              <w:rPr>
                <w:bCs/>
              </w:rPr>
              <w:t xml:space="preserve">Персональные компьютеры с процессорами класса не ниже </w:t>
            </w:r>
            <w:r>
              <w:rPr>
                <w:bCs/>
                <w:lang w:val="en-US"/>
              </w:rPr>
              <w:t>Pentium</w:t>
            </w:r>
            <w:r>
              <w:rPr>
                <w:bCs/>
              </w:rPr>
              <w:t xml:space="preserve"> с тактовой частотой не ниже 600 МГц, оперативной памятью не ниже 256 МБ, объем жесткого диска не менее 40 ГБ, объединенные в локальную сеть и содержащие на жестких  дисках большинство из изучаемого программного обеспечения; по одному на каждое рабочее место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uppressAutoHyphens w:val="true"/>
              <w:autoSpaceDE w:val="false"/>
              <w:ind w:left="517" w:hanging="425"/>
              <w:jc w:val="both"/>
              <w:rPr>
                <w:bCs/>
              </w:rPr>
            </w:pPr>
            <w:r>
              <w:rPr>
                <w:bCs/>
              </w:rPr>
              <w:t>Центральный компьютер (сервер) с более высокими техническими характеристиками и содержащий на жестких дисках все изучаемое программное обеспечение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uppressAutoHyphens w:val="true"/>
              <w:ind w:left="517" w:hanging="425"/>
              <w:jc w:val="both"/>
              <w:rPr/>
            </w:pPr>
            <w:r>
              <w:rPr>
                <w:bCs/>
              </w:rPr>
              <w:t xml:space="preserve">Ноутбук, </w:t>
            </w:r>
            <w:r>
              <w:rPr/>
              <w:t>сканер, принтер (цветной и черно-белый), графические планшеты, наушники, цифровые фото-, видеокамера, мультимедиа проектор, экран, школьная доска, локальная сеть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517" w:hanging="425"/>
              <w:jc w:val="both"/>
              <w:rPr>
                <w:bCs/>
              </w:rPr>
            </w:pPr>
            <w:r>
              <w:rPr>
                <w:bCs/>
              </w:rPr>
              <w:t>Ремонтный набор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517" w:hanging="425"/>
              <w:jc w:val="both"/>
              <w:rPr/>
            </w:pPr>
            <w:r>
              <w:rPr/>
              <w:t xml:space="preserve">Программное обеспечение класса (операционная система </w:t>
            </w:r>
            <w:r>
              <w:rPr>
                <w:bCs/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ind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, программное обеспечение для работы с электронной почтой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2003,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 xml:space="preserve"> </w:t>
            </w:r>
            <w:r>
              <w:rPr>
                <w:lang w:val="en-US"/>
              </w:rPr>
              <w:t>CS</w:t>
            </w:r>
            <w:r>
              <w:rPr/>
              <w:t xml:space="preserve">,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Illustrator</w:t>
            </w:r>
            <w:r>
              <w:rPr/>
              <w:t xml:space="preserve"> </w:t>
            </w:r>
            <w:r>
              <w:rPr>
                <w:lang w:val="en-US"/>
              </w:rPr>
              <w:t>CS</w:t>
            </w:r>
            <w:r>
              <w:rPr/>
              <w:t xml:space="preserve">,  </w:t>
            </w:r>
            <w:r>
              <w:rPr>
                <w:lang w:val="en-US"/>
              </w:rPr>
              <w:t>Macromedia</w:t>
            </w:r>
            <w:r>
              <w:rPr/>
              <w:t xml:space="preserve"> </w:t>
            </w:r>
            <w:r>
              <w:rPr>
                <w:lang w:val="en-US"/>
              </w:rPr>
              <w:t>Flash</w:t>
            </w:r>
            <w:r>
              <w:rPr/>
              <w:t xml:space="preserve"> 5, </w:t>
            </w:r>
            <w:r>
              <w:rPr>
                <w:lang w:val="en-US"/>
              </w:rPr>
              <w:t>Xara</w:t>
            </w:r>
            <w:r>
              <w:rPr/>
              <w:t xml:space="preserve"> 3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CorelDraw</w:t>
            </w:r>
            <w:r>
              <w:rPr/>
              <w:t xml:space="preserve">12, </w:t>
            </w:r>
            <w:r>
              <w:rPr>
                <w:lang w:val="en-US"/>
              </w:rPr>
              <w:t>ACDSee</w:t>
            </w:r>
            <w:r>
              <w:rPr/>
              <w:t>, конструктор тестов, переводчик, тренажеры)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517" w:hanging="425"/>
              <w:jc w:val="both"/>
              <w:rPr/>
            </w:pPr>
            <w:r>
              <w:rPr/>
              <w:t>Обеспечение: бумага, картридж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5"/>
              <w:jc w:val="both"/>
              <w:rPr/>
            </w:pPr>
            <w:r>
              <w:rPr/>
              <w:t>Программа предполагает развитие познавательных способностей от «хочу играть» до «хочу развиваться», создаст условия для развития личностных качеств воспитанник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 xml:space="preserve">В процессе реализации программы ребенок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узнает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основы компьютерной грамотности, получит необходимую базу для работы с потоками информационных данных и документаци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как самостоятельно добывать и обрабатывать информацию по предмету, получит навыки дальнейшего самостоятельного обучения и само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как ориентироваться в современном информационном обществе и освоит новейшие методы образования: обучающие программы, электронные документы, развивающие игры и т. д.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/>
              <w:t xml:space="preserve">получат </w:t>
            </w:r>
            <w:r>
              <w:rPr>
                <w:bCs/>
              </w:rPr>
              <w:t>культурологические и экологические знания</w:t>
            </w:r>
            <w:r>
              <w:rPr/>
              <w:t xml:space="preserve">. Приобщатся к культурному наследию. Все это, в конечном итоге будет способствовать формированию гражданственности подрастающего поколения. </w:t>
            </w:r>
          </w:p>
          <w:p>
            <w:pPr>
              <w:pStyle w:val="Normal"/>
              <w:shd w:fill="FFFFFF" w:val="clear"/>
              <w:ind w:firstLine="735"/>
              <w:jc w:val="both"/>
              <w:rPr>
                <w:b/>
                <w:b/>
              </w:rPr>
            </w:pPr>
            <w:r>
              <w:rPr>
                <w:b/>
              </w:rPr>
              <w:t>научитс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культуре работы в коллективе. Воспитанники научатся сочетать свои интересы с интересами коллектива, найдут близких по духу и общему делу друз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грамотно работать с информацией, методам получения информации из различных источник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работать в различных графических программах.</w:t>
            </w:r>
          </w:p>
          <w:p>
            <w:pPr>
              <w:pStyle w:val="Normal"/>
              <w:shd w:fill="FFFFFF" w:val="clear"/>
              <w:ind w:firstLine="705"/>
              <w:jc w:val="both"/>
              <w:rPr/>
            </w:pPr>
            <w:r>
              <w:rPr>
                <w:b/>
              </w:rPr>
              <w:t>получит навыки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работы в наиболее распространенной операционной системе «</w:t>
            </w:r>
            <w:r>
              <w:rPr>
                <w:lang w:val="en-US"/>
              </w:rPr>
              <w:t>Windows</w:t>
            </w:r>
            <w:r>
              <w:rPr/>
              <w:t>» и навыки работы в пакете офисных программ «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>», навыки работы с графикой;</w:t>
            </w:r>
          </w:p>
          <w:p>
            <w:pPr>
              <w:pStyle w:val="21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знания умения и навыки для оформления в текстовом редакторе любой информации;</w:t>
            </w:r>
          </w:p>
          <w:p>
            <w:pPr>
              <w:pStyle w:val="21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смогут сориентироваться в выборе программы для оформления своей идеи в мультимедийном проекте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80" w:firstLine="180"/>
              <w:jc w:val="both"/>
              <w:rPr>
                <w:bCs/>
              </w:rPr>
            </w:pPr>
            <w:r>
              <w:rPr>
                <w:bCs/>
              </w:rPr>
              <w:t>навыки исследовательск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bCs/>
              </w:rPr>
              <w:t>опыт в налаживании коммуникаций</w:t>
            </w:r>
            <w:r>
              <w:rPr/>
              <w:t>, научатся контактировать в различных социальных группах, в различных ситуация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Данная примерная программа разработана педагогом  дополнительного образования ДДТ «У Белого озера» Ивановым А.В. для реализации на базе МОУ СОШ №31 г.Томска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Направленность программы – научно-техническа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По типу программа является примерной. Типовые программы данного профиля отсутствуют. Программа является ориентиром для педагога дополнительного образования, руководителя детского объединения данного профиля на базе общеобразовательной школы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По уровню освоения программа является общеразвивающей (1 год обучения)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. Модуль «Информационная культура, графика»</w:t>
            </w:r>
          </w:p>
          <w:p>
            <w:pPr>
              <w:pStyle w:val="Footer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ind w:right="-1" w:hanging="0"/>
              <w:jc w:val="center"/>
              <w:rPr/>
            </w:pPr>
            <w:r>
              <w:rPr/>
              <w:t>Литература для педагога</w:t>
            </w:r>
          </w:p>
          <w:p>
            <w:pPr>
              <w:pStyle w:val="Footer"/>
              <w:ind w:right="-1" w:hanging="0"/>
              <w:jc w:val="both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А</w:t>
            </w:r>
            <w:r>
              <w:rPr>
                <w:lang w:val="en-US"/>
              </w:rPr>
              <w:t xml:space="preserve">. </w:t>
            </w:r>
            <w:r>
              <w:rPr/>
              <w:t>Колесников</w:t>
            </w:r>
            <w:r>
              <w:rPr>
                <w:lang w:val="en-US"/>
              </w:rPr>
              <w:t xml:space="preserve"> «Microsoft OFFICE </w:t>
            </w:r>
            <w:r>
              <w:rPr/>
              <w:t>для</w:t>
            </w:r>
            <w:r>
              <w:rPr>
                <w:lang w:val="en-US"/>
              </w:rPr>
              <w:t xml:space="preserve"> Windows».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А. Мещеряков «Теория компьютерной графики».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А.А Орлов. Тайны и секреты компьютера.-2-е изд., перераб. И доп. – М.: Горячая линия – Телеком, 2002.-416с.:ил.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В. Иванов. Microsoft Office System 2003: Учебный курс.-СПб.: Питер; Киев; Издательская группа BHV, 2004.-640с.:ил.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оробьёв В.В. Операционная система Windows 2000: Пособие для начинающих. - К.: 2000. - 24 с., с ил.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Гурский ю., Гурская И., Жвалевский А. Компьютерная графика:  Photoshop CS, CorelDRAW 12, Illustrator CS/ Трюки и эффекты (</w:t>
            </w:r>
            <w:r>
              <w:rPr/>
              <w:t>+</w:t>
            </w:r>
            <w:r>
              <w:rPr>
                <w:bCs/>
              </w:rPr>
              <w:t xml:space="preserve"> CD). СПб.: Питер, 2006.-812с.:ил. – (Серия «Трюки и эффекты»).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Ивано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 xml:space="preserve">. Microsoft Office System 2003. </w:t>
            </w:r>
            <w:r>
              <w:rPr>
                <w:bCs/>
              </w:rPr>
              <w:t>Учебный курс.- СПб.: Питер; Киев: Издательская группа BHV, 2004.-640с.:илл.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Информатика. Базовый курс / Под ред. С.В. Симоновича. – СПб., 2002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Ковалева М. М. Методические рекомендации по составлению дополнительной образовательной программы (в помощь педагогам дополнительного образования). – Томск, Хобби-центр, 2001. – 22с. 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Кершан Б., Новембер А., Стоун Дж. Основы компьютерной грамотности: Пер. с англ. -М: Мир, 1989. -254с.: ил.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Леонтьев В.П. Новейшая энциклопедия компьютера 2001. -М.: ОЛМА-ПРЕСС, 2001. - Ш7с.:ил.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Н. Петрова «Компьютерная графика и анимация», М., 1996.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Программы лауреатов V всероссийского конкурса авторских образовательных программ дополнительного образования детей. Номинации: научно-техническая, спортивно-техническая, спортивная. Москва, ГОУ ЦРСДОД. 2003.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 xml:space="preserve">Рогов Е.И. Настольная книга практического психолога в образовании: Учебное пособие. – М.: ВЛАДОС, 1996. – 529 с. 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Серия «Компьютер для начинающих». INTERNET EХPLORER 5.0 Краткие инструкции для новичков. Москва. «Аквариум», 2001.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С.И. Пономаренко Adobe Photoshop 6.0. - СПб.: БХВ-Петербург, 2001. - 832с.: ил.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Стоцкий Ю. Самоучитель Office 2000.-СПб.: Питер, 2002.-608с.:ил.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Тимофеев Г.С., Тимофеева Е.В. Графический дизайн. Серия «Учебный курс». Ростов н\Д: Феникс, 2002.-320с.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Хабрейкен, Джо. Изучи Microsoft Office XP за 10 минут.: Пер. с англ. – М.: Издательский дом «Вильямс», 2003. -256с. : ил. Парал. тит. англ.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Microsoft Publisher 2000. Шаг за шагом: Практ. Пособ.\Пер.с англ.-М.: Издательство ЭКОМ, 2001.-336 с.:илл.</w:t>
            </w:r>
          </w:p>
          <w:p>
            <w:pPr>
              <w:pStyle w:val="Footer"/>
              <w:ind w:right="-1" w:hanging="0"/>
              <w:jc w:val="both"/>
              <w:rPr/>
            </w:pPr>
            <w:r>
              <w:rPr/>
            </w:r>
          </w:p>
          <w:p>
            <w:pPr>
              <w:pStyle w:val="Footer"/>
              <w:ind w:right="-1" w:hanging="0"/>
              <w:jc w:val="center"/>
              <w:rPr/>
            </w:pPr>
            <w:r>
              <w:rPr/>
              <w:t>Литература для воспитанников</w:t>
            </w:r>
          </w:p>
          <w:p>
            <w:pPr>
              <w:pStyle w:val="Footer"/>
              <w:ind w:right="-1" w:hanging="0"/>
              <w:jc w:val="both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Гурский ю., Гурская И., Жвалевский А. Компьютерная графика:  Photoshop CS, CorelDRAW 12, Illustrator CS/ Трюки и эффекты (</w:t>
            </w:r>
            <w:r>
              <w:rPr/>
              <w:t>+</w:t>
            </w:r>
            <w:r>
              <w:rPr>
                <w:bCs/>
              </w:rPr>
              <w:t xml:space="preserve"> CD). СПб.: Питер, 2006.-812с.:ил. – (Серия «Трюки и эффекты»)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ИЛЛЮСТРИРОВАННЫЙ</w:t>
            </w:r>
            <w:r>
              <w:rPr>
                <w:lang w:val="en-US"/>
              </w:rPr>
              <w:t xml:space="preserve"> </w:t>
            </w:r>
            <w:r>
              <w:rPr/>
              <w:t>ЭНЦИКЛОПЕДИЧЕСКИЙ</w:t>
            </w:r>
            <w:r>
              <w:rPr>
                <w:lang w:val="en-US"/>
              </w:rPr>
              <w:t xml:space="preserve"> </w:t>
            </w:r>
            <w:r>
              <w:rPr/>
              <w:t>СЛОВАРЬ</w:t>
            </w:r>
            <w:r>
              <w:rPr>
                <w:lang w:val="en-US"/>
              </w:rPr>
              <w:t xml:space="preserve">. The Reader's Digest Association Limited, 11 Westferry Circus, Canary Wharf, London E14 4HE. </w:t>
            </w:r>
            <w:r>
              <w:rPr/>
              <w:t>Первое издание Copyright © 1995 Перепечатано с изменениями в 1997 г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Коцюбинский А.О., Грошев С.В.</w:t>
            </w:r>
            <w:r>
              <w:rPr>
                <w:rStyle w:val="Productauthor1"/>
                <w:bCs/>
                <w:color w:val="000000"/>
                <w:sz w:val="24"/>
                <w:szCs w:val="24"/>
              </w:rPr>
              <w:t xml:space="preserve">  Компьютер для детей. </w:t>
            </w:r>
            <w:r>
              <w:rPr/>
              <w:t>НТ Пресс</w:t>
            </w:r>
            <w:r>
              <w:rPr>
                <w:rStyle w:val="Productauthor1"/>
                <w:bCs/>
                <w:color w:val="000000"/>
                <w:sz w:val="24"/>
                <w:szCs w:val="24"/>
              </w:rPr>
              <w:t xml:space="preserve">, 2006. – </w:t>
            </w:r>
            <w:r>
              <w:rPr/>
              <w:t>655 стр., с илл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>
                <w:rStyle w:val="Productauthor1"/>
                <w:bCs/>
                <w:color w:val="000000"/>
                <w:sz w:val="24"/>
                <w:szCs w:val="24"/>
              </w:rPr>
              <w:t xml:space="preserve">Ольга Зыкина. </w:t>
            </w:r>
            <w:r>
              <w:rPr>
                <w:rStyle w:val="Productname1"/>
                <w:color w:val="000000"/>
                <w:sz w:val="24"/>
                <w:szCs w:val="24"/>
              </w:rPr>
              <w:t>Компьютер для детей.</w:t>
            </w:r>
            <w:r>
              <w:rPr/>
              <w:t xml:space="preserve"> </w:t>
            </w:r>
            <w:r>
              <w:rPr>
                <w:bCs/>
              </w:rPr>
              <w:t>Эксмо, 2004. -112с., с илл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>
                <w:spacing w:val="-1"/>
              </w:rPr>
              <w:t>Офисные технологии: текстовые документы и мультимедийные презентации: Учебная программа / Под ред. Т. Б. Корнеевой. — Томск: НОУ «Открытый молодёжный университет», ОЦ «Школьный универ</w:t>
            </w:r>
            <w:r>
              <w:rPr/>
              <w:t>ситет», 2010. — 20 с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>
                <w:spacing w:val="-1"/>
              </w:rPr>
              <w:t>Офисные технологии: электронные таблицы и основы баз данных: Учебная программа / Под ред. Т. Б. Корнеевой. — Томск: НОУ «От</w:t>
            </w:r>
            <w:r>
              <w:rPr/>
              <w:t>крытый молодёжный университет», ОЦ «Школьный университет», 2010.— 16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Серия  буклетов «Компьютер - это просто». ООО «Мир книги», Москва</w:t>
            </w:r>
            <w:r>
              <w:rPr>
                <w:bCs/>
              </w:rPr>
              <w:t xml:space="preserve"> 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Серия  буклетов «Я изучаю компьютер». ООО «Мир книги», Москва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 xml:space="preserve">Симонович С.В. Занимательный компьютер. Книга для детей, учителей. </w:t>
            </w:r>
            <w:r>
              <w:rPr/>
              <w:t>Аст-пресс., 2003.- 368., с илл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Симонович С.В.</w:t>
            </w:r>
            <w:r>
              <w:rPr/>
              <w:t xml:space="preserve">  Компьютер для детей: Моя первая информатика. АСТ, 2005 – 80стр. , с илл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Степаненко Олег Степанович. Персональный компьютер (ПК) для детей и родителей. Ваш семейный компьютер.; Диалектика.</w:t>
            </w:r>
            <w:r>
              <w:rPr>
                <w:bCs/>
              </w:rPr>
              <w:t>2-е издание,</w:t>
            </w:r>
            <w:r>
              <w:rPr/>
              <w:t xml:space="preserve"> 2004, 4 кв. - 608 стр., с илл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Татарников А. Н., Татарникова Л. А. Офисные технологии: текстовые документы и мультимедийные презентации: Учебное пособие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>
                <w:spacing w:val="-1"/>
              </w:rPr>
              <w:t>MS Office. Word &amp; Power Point: Интерактивный электронный учеб</w:t>
            </w:r>
            <w:r>
              <w:rPr/>
              <w:t>ник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Офисные технологии: текстовые документы и мультимедийные презентации: Учебная программа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Татарников А. Н., Татарникова Л. А. Офисные технологии: тексто</w:t>
            </w:r>
            <w:r>
              <w:rPr>
                <w:spacing w:val="-1"/>
              </w:rPr>
              <w:t>вые документы и мультимедийные презентации: Методические ре</w:t>
            </w:r>
            <w:r>
              <w:rPr/>
              <w:t>комендации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Татарникова Л. А., Татарников А. Н. Офисные технологии: тексто</w:t>
            </w:r>
            <w:r>
              <w:rPr>
                <w:spacing w:val="-1"/>
              </w:rPr>
              <w:t xml:space="preserve">вые документы и мультимедийные презентации: Задания для проведения контрольной работы № 1 «Основные способы создания и </w:t>
            </w:r>
            <w:r>
              <w:rPr/>
              <w:t>редактирования текстовых документов»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Татарникова Л. А., Татарников А. Н. Офисные технологии: тексто</w:t>
            </w:r>
            <w:r>
              <w:rPr>
                <w:spacing w:val="-1"/>
              </w:rPr>
              <w:t>вые документы и мультимедийные презентации: Задания для проведения контрольной работы № 2 «Создание, обработка и демонстрация мультимедийных презентаций на компьютере. Редактор пре</w:t>
            </w:r>
            <w:r>
              <w:rPr/>
              <w:t>зентаций»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Тимофеев Г.С., Тимофеева Е.В. Графический дизайн. Серия «Учебный курс». Ростов н\Д: Феникс, 2002.-320с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Топорков С. С. "Трюки и эффекты в Photoshop CS2", Москва, ДМК, 2005г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 xml:space="preserve">Шуманн Х., </w:t>
            </w:r>
            <w:r>
              <w:rPr>
                <w:bCs/>
              </w:rPr>
              <w:t xml:space="preserve">Компьютер для детей от 8 до 88 ... изд.4.: </w:t>
            </w:r>
            <w:r>
              <w:rPr/>
              <w:t>Интерэксперт, </w:t>
            </w:r>
            <w:r>
              <w:rPr>
                <w:bCs/>
              </w:rPr>
              <w:t>2002 г.- Мягкая обложка , 272 стр.: илл.</w:t>
            </w:r>
          </w:p>
          <w:p>
            <w:pPr>
              <w:pStyle w:val="Footer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. Модуль «Графика и дизайн»</w:t>
            </w:r>
          </w:p>
          <w:p>
            <w:pPr>
              <w:pStyle w:val="Footer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ind w:right="-1" w:hanging="0"/>
              <w:jc w:val="center"/>
              <w:rPr/>
            </w:pPr>
            <w:r>
              <w:rPr/>
              <w:t>Литература для педагога</w:t>
            </w:r>
          </w:p>
          <w:p>
            <w:pPr>
              <w:pStyle w:val="Footer"/>
              <w:ind w:right="-1" w:hanging="0"/>
              <w:jc w:val="both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А</w:t>
            </w:r>
            <w:r>
              <w:rPr>
                <w:lang w:val="en-US"/>
              </w:rPr>
              <w:t xml:space="preserve">. </w:t>
            </w:r>
            <w:r>
              <w:rPr/>
              <w:t>Колесников</w:t>
            </w:r>
            <w:r>
              <w:rPr>
                <w:lang w:val="en-US"/>
              </w:rPr>
              <w:t xml:space="preserve"> «Microsoft OFFICE </w:t>
            </w:r>
            <w:r>
              <w:rPr/>
              <w:t>для</w:t>
            </w:r>
            <w:r>
              <w:rPr>
                <w:lang w:val="en-US"/>
              </w:rPr>
              <w:t xml:space="preserve"> Windows»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А.А Орлов. Тайны и секреты компьютера.-2-е изд., перераб. И доп. – М.: Горячая линия – Телеком, 2002.-416с.:ил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В. Иванов. Microsoft Office System 2003: Учебный курс.-СПб.: Питер; Киев; Издательская группа BHV, 2004.-640с.:ил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оробьёв В.В. Операционная система Windows 2000: Пособие для начинающих. - К.: 2000. - 24 с., с ил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оробьёв В.В. Операционная система Windows 98: Пособие для начинающих. - К.: 1998. - 23 с., с ил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оробьёв В.В. Microsoft Word 2000: Пособие для начинающих. - К.: 2000. - 35 с., c ил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Гурский ю., Гурская И., Жвалевский А. Компьютерная графика:  Photoshop CS, CorelDRAW 12, Illustrator CS/ Трюки и эффекты (</w:t>
            </w:r>
            <w:r>
              <w:rPr/>
              <w:t>+</w:t>
            </w:r>
            <w:r>
              <w:rPr>
                <w:bCs/>
              </w:rPr>
              <w:t xml:space="preserve"> CD). СПб.: Питер, 2006.-812с.:ил. – (Серия «Трюки и эффекты»)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Ивано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 xml:space="preserve">. Microsoft Office System 2003. </w:t>
            </w:r>
            <w:r>
              <w:rPr>
                <w:bCs/>
              </w:rPr>
              <w:t>Учебный курс.- СПб.: Питер; Киев: Издательская группа BHV, 2004.-640с.:илл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Ковалева М. М. Методические рекомендации по составлению дополнительной образовательной программы (в помощь педагогам дополнительного образования). – Томск, Хобби-центр, 2001. – 22с. 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Кершан Б., Новембер А., Стоун Дж. Основы компьютерной грамотности: Пер. с англ. -М: Мир, 1989. -254с.: ил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Леонтьев В.П. Новейшая энциклопедия компьютера 2001. -М.: ОЛМА-ПРЕСС, 2001. - Ш7с.:ил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Программы лауреатов V всероссийского конкурса авторских образовательных программ дополнительного образования детей. Номинации: научно-техническая, спортивно-техническая, спортивная. Москва, ГОУ ЦРСДОД. 2003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Психологические программы развития личности в подростковом и старшем школьном возрасте. Пособие для школьных психологов. Под общей редакцией И.В. Дубровиной, М. Издательский центр «Академия», 1995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 xml:space="preserve">Рогов Е.И. Настольная книга практического психолога в образовании: Учебное пособие. – М.: ВЛАДОС, 1996. – 529 с. 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>
                <w:spacing w:val="20"/>
              </w:rPr>
              <w:t xml:space="preserve">Розина А.В. </w:t>
            </w:r>
            <w:r>
              <w:rPr>
                <w:caps/>
                <w:spacing w:val="20"/>
              </w:rPr>
              <w:t>Информатика в начальной школе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С.И. Пономаренко Adobe Photoshop 6.0. - СПб.: БХВ-Петербург, 2001. - 832с.: ил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Степаненко, Олег Степанович. Персональный компьютер, учебный курс, 2-е издание. : Уч. пос. – М. : Издательский дом «Вильямс», 2001.- 384 с. :ил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Тимофеев Г.С., Тимофеева Е.В. Графический дизайн. Серия «Учебный курс». Ростов н\Д: Феникс, 2002.-320с.</w:t>
            </w:r>
          </w:p>
          <w:p>
            <w:pPr>
              <w:pStyle w:val="Footer"/>
              <w:jc w:val="both"/>
              <w:rPr/>
            </w:pPr>
            <w:r>
              <w:rPr/>
            </w:r>
          </w:p>
          <w:p>
            <w:pPr>
              <w:pStyle w:val="Footer"/>
              <w:ind w:right="-1" w:hanging="0"/>
              <w:jc w:val="center"/>
              <w:rPr/>
            </w:pPr>
            <w:r>
              <w:rPr/>
              <w:t>Литература для воспитанников</w:t>
            </w:r>
          </w:p>
          <w:p>
            <w:pPr>
              <w:pStyle w:val="Footer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Балухта К.В. Основы художественного мастерства, издательство "ЭКСМО", · 2007 г. -· 480 стр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ИЛЛЮСТРИРОВАННЫЙ</w:t>
            </w:r>
            <w:r>
              <w:rPr>
                <w:lang w:val="en-US"/>
              </w:rPr>
              <w:t xml:space="preserve"> </w:t>
            </w:r>
            <w:r>
              <w:rPr/>
              <w:t>ЭНЦИКЛОПЕДИЧЕСКИЙ</w:t>
            </w:r>
            <w:r>
              <w:rPr>
                <w:lang w:val="en-US"/>
              </w:rPr>
              <w:t xml:space="preserve"> </w:t>
            </w:r>
            <w:r>
              <w:rPr/>
              <w:t>СЛОВАРЬ</w:t>
            </w:r>
            <w:r>
              <w:rPr>
                <w:lang w:val="en-US"/>
              </w:rPr>
              <w:t xml:space="preserve">. The Reader's Digest Association Limited, 11 Westferry Circus, Canary Wharf, London E14 4HE. </w:t>
            </w:r>
            <w:r>
              <w:rPr/>
              <w:t>Первое издание Copyright © 1995 Перепечатано с изменениями в 1997 г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 xml:space="preserve">Коцюбинский А.О., Грошев С.В.  Компьютер для детей. НТ Пресс, 2006. – 655 стр., с илл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Любовь Вишневская. Компьютерная графика для школьников.: издательство "Новое знание", · 2007 г. - 160 стр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Ольга Зыкина. Компьютер для детей. Эксмо, 2004. -112с., с илл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 xml:space="preserve">Серия  буклетов «Компьютер - это просто». ООО «Мир книги», Москва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Серия  буклетов «Я изучаю компьютер». ООО «Мир книги», Москва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Симонович С.В. Занимательный компьютер. Книга для детей, учителей. Аст-пресс., 2003.- 368., с илл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Симонович С.В.  Компьютер для детей: Моя первая информатика. АСТ, 2005 – 80стр. , с илл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Степаненко Олег Степанович. Персональный компьютер (ПК) для детей и родителей. Ваш семейный компьютер.;  Диалектика.2-е издание, 2004, 4 кв. - 608 стр., с илл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ХОЧУ ВСЕ ЗНАТЬ ПРО ВСЕ НА СВЕТЕ. Перевод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английского</w:t>
            </w:r>
            <w:r>
              <w:rPr>
                <w:lang w:val="en-US"/>
              </w:rPr>
              <w:t xml:space="preserve"> Reader's Digest Book of Amazing Facts. </w:t>
            </w:r>
            <w:r>
              <w:rPr/>
              <w:t>Издание</w:t>
            </w:r>
            <w:r>
              <w:rPr>
                <w:lang w:val="en-US"/>
              </w:rPr>
              <w:t xml:space="preserve"> </w:t>
            </w:r>
            <w:r>
              <w:rPr/>
              <w:t>подготовлено</w:t>
            </w:r>
            <w:r>
              <w:rPr>
                <w:lang w:val="en-US"/>
              </w:rPr>
              <w:t xml:space="preserve"> Toucan Books Limited, Fourth Floor, 32-38 Saffron Hill, London ECIN 8FH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заказу</w:t>
            </w:r>
            <w:r>
              <w:rPr>
                <w:lang w:val="en-US"/>
              </w:rPr>
              <w:t xml:space="preserve"> The Reader's Digest Association Limited 11 Westferry Circus, Canary Wharf, London E14 4HE. </w:t>
            </w:r>
            <w:r>
              <w:rPr/>
              <w:t>Copyright © 1999 The Reader's Digest Association Limited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 xml:space="preserve">Шафрин Ю.А. Основы компьютерной технологии. Учеб. Пособие для 7-11 классов. - М.: АБФ, 1997  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Шитов Виктор Николаевич. Новейший самоучитель графических компьютерных программ. Издательство "Славянский Дом Книги", · 2010 г. - 992 стр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Шуманн Х., Компьютер для детей от 8 до 88 ... изд.4.: Интерэксперт, 2002 г.- Мягкая обложка , 272 стр.: илл.</w:t>
            </w:r>
          </w:p>
          <w:p>
            <w:pPr>
              <w:pStyle w:val="Footer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. «Мультимедиа»</w:t>
            </w:r>
          </w:p>
          <w:p>
            <w:pPr>
              <w:pStyle w:val="Footer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ind w:right="-1" w:hanging="0"/>
              <w:jc w:val="center"/>
              <w:rPr/>
            </w:pPr>
            <w:r>
              <w:rPr/>
              <w:t>Литература для педагога</w:t>
            </w:r>
          </w:p>
          <w:p>
            <w:pPr>
              <w:pStyle w:val="Footer"/>
              <w:ind w:right="-1" w:hanging="0"/>
              <w:jc w:val="center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А</w:t>
            </w:r>
            <w:r>
              <w:rPr>
                <w:lang w:val="en-US"/>
              </w:rPr>
              <w:t xml:space="preserve">. </w:t>
            </w:r>
            <w:r>
              <w:rPr/>
              <w:t>Колесников</w:t>
            </w:r>
            <w:r>
              <w:rPr>
                <w:lang w:val="en-US"/>
              </w:rPr>
              <w:t xml:space="preserve"> «Microsoft OFFICE </w:t>
            </w:r>
            <w:r>
              <w:rPr/>
              <w:t>для</w:t>
            </w:r>
            <w:r>
              <w:rPr>
                <w:lang w:val="en-US"/>
              </w:rPr>
              <w:t xml:space="preserve"> Windows».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А.А Орлов. Тайны и секреты компьютера.-2-е изд., перераб. И доп. – М.: Горячая линия – Телеком, 2002.-416с.:ил.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В. Иванов. Microsoft Office System 2003: Учебный курс.-СПб.: Питер; Киев; Издательская группа BHV, 2004.-640с.:ил.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оробьёв В.В. Операционная система Windows 2000: Пособие для начинающих. - К.: 2000. - 24 с., с ил.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оробьёв В.В. Операционная система Windows 98: Пособие для начинающих. - К.: 1998. - 23 с., с ил.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оробьёв В.В. Microsoft Word 2000: Пособие для начинающих. - К.: 2000. - 35 с., c ил.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Гурский ю., Гурская И., Жвалевский А. Компьютерная графика:  Photoshop CS, CorelDRAW 12, Illustrator CS/ Трюки и эффекты (</w:t>
            </w:r>
            <w:r>
              <w:rPr/>
              <w:t>+</w:t>
            </w:r>
            <w:r>
              <w:rPr>
                <w:bCs/>
              </w:rPr>
              <w:t xml:space="preserve"> CD). СПб.: Питер, 2006.-812с.:ил. – (Серия «Трюки и эффекты»).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Ивано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 xml:space="preserve">. Microsoft Office System 2003. </w:t>
            </w:r>
            <w:r>
              <w:rPr>
                <w:bCs/>
              </w:rPr>
              <w:t>Учебный курс.- СПб.: Питер; Киев: Издательская группа BHV, 2004.-640с.:илл.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Ковалева М. М. Методические рекомендации по составлению дополнительной образовательной программы (в помощь педагогам дополнительного образования). – Томск, Хобби-центр, 2001. – 22с.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Кершан Б., Новембер А., Стоун Дж. Основы компьютерной грамотности: Пер. с англ. -М: Мир, 1989. -254с.: ил.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Леонтьев В.П. Новейшая энциклопедия компьютера 2001. -М.: ОЛМА-ПРЕСС, 2001. - Ш7с.:ил.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Программы лауреатов V всероссийского конкурса авторских образовательных программ дополнительного образования детей. Номинации: научно-техническая, спортивно-техническая, спортивная. Москва, ГОУ ЦРСДОД. 2003.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ХОЧУ ВСЕ ЗНАТЬ ПРО ВСЕ НА СВЕТЕ. Перевод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английского</w:t>
            </w:r>
            <w:r>
              <w:rPr>
                <w:lang w:val="en-US"/>
              </w:rPr>
              <w:t xml:space="preserve"> Reader's Digest Book of Amazing Facts. </w:t>
            </w:r>
            <w:r>
              <w:rPr/>
              <w:t>Издание</w:t>
            </w:r>
            <w:r>
              <w:rPr>
                <w:lang w:val="en-US"/>
              </w:rPr>
              <w:t xml:space="preserve"> </w:t>
            </w:r>
            <w:r>
              <w:rPr/>
              <w:t>подготовлено</w:t>
            </w:r>
            <w:r>
              <w:rPr>
                <w:lang w:val="en-US"/>
              </w:rPr>
              <w:t xml:space="preserve"> Toucan Books Limited, Fourth Floor, 32-38 Saffron Hill, London ECIN 8FH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заказу</w:t>
            </w:r>
            <w:r>
              <w:rPr>
                <w:lang w:val="en-US"/>
              </w:rPr>
              <w:t xml:space="preserve"> The Reader's Digest Association Limited 11 Westferry Circus, Canary Wharf, London E14 4HE. </w:t>
            </w:r>
            <w:r>
              <w:rPr/>
              <w:t>Copyright © 1999 The Reader's Digest Association Limited.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Шафрин Ю.А. Основы компьютерной технологии. Учеб. Пособие для 7-11 классов. - М.: АБФ, 1997</w:t>
            </w:r>
          </w:p>
          <w:p>
            <w:pPr>
              <w:pStyle w:val="Footer"/>
              <w:ind w:right="-1" w:hanging="0"/>
              <w:jc w:val="center"/>
              <w:rPr/>
            </w:pPr>
            <w:r>
              <w:rPr/>
            </w:r>
          </w:p>
          <w:p>
            <w:pPr>
              <w:pStyle w:val="Footer"/>
              <w:ind w:right="-1" w:hanging="0"/>
              <w:jc w:val="center"/>
              <w:rPr/>
            </w:pPr>
            <w:r>
              <w:rPr>
                <w:b/>
              </w:rPr>
              <w:t xml:space="preserve">4. Модуль </w:t>
            </w:r>
            <w:r>
              <w:rPr>
                <w:rStyle w:val="StrongEmphasis"/>
              </w:rPr>
              <w:t>«Сайтостроение»</w:t>
            </w:r>
          </w:p>
          <w:p>
            <w:pPr>
              <w:pStyle w:val="Footer"/>
              <w:ind w:right="-1" w:hanging="0"/>
              <w:jc w:val="both"/>
              <w:rPr>
                <w:rStyle w:val="StrongEmphasis"/>
              </w:rPr>
            </w:pPr>
            <w:r>
              <w:rPr/>
            </w:r>
          </w:p>
          <w:p>
            <w:pPr>
              <w:pStyle w:val="Footer"/>
              <w:ind w:right="-1" w:hanging="0"/>
              <w:jc w:val="center"/>
              <w:rPr/>
            </w:pPr>
            <w:r>
              <w:rPr/>
              <w:t>Литература для педагога</w:t>
            </w:r>
          </w:p>
          <w:p>
            <w:pPr>
              <w:pStyle w:val="Footer"/>
              <w:ind w:right="-1" w:hanging="0"/>
              <w:jc w:val="both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JavaScript для «чайников», Пер. с англ.: Учебное пособие М. Издательский дом «Вильяме», 2001г.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Е. В. Якушина «INTERNET для школьников и начинающих», М., «Аквариум», 1999.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>
                <w:spacing w:val="-1"/>
              </w:rPr>
              <w:t xml:space="preserve">. Еженедельное приложение к газете «Первое сентября», № 21, №22 </w:t>
            </w:r>
            <w:r>
              <w:rPr/>
              <w:t>2000г, А.А.Дуванов «HTML-конструирование»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>
                <w:spacing w:val="-1"/>
              </w:rPr>
              <w:t xml:space="preserve">Информатика. Еженедельное приложение к газете «Первое сентября», № 1 2008г, </w:t>
            </w:r>
            <w:r>
              <w:rPr/>
              <w:t>А.И. Сенокосов «Фотоликбез: пейзаж»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>
                <w:spacing w:val="-1"/>
              </w:rPr>
              <w:t xml:space="preserve">Информатика. Еженедельное приложение к газете «Первое сентября», № 1- №5 </w:t>
            </w:r>
            <w:r>
              <w:rPr/>
              <w:t>2009г, А.А. Дуванов «Дизайн по правилам»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Информатика в школе №7- 2006г, Приложение к журналу «Информатика и образование». Ретуширование и обработка цифровых изображений в Adobe Photoshop.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spacing w:val="-10"/>
              </w:rPr>
            </w:pPr>
            <w:r>
              <w:rPr>
                <w:spacing w:val="-10"/>
              </w:rPr>
              <w:t>Информатика: методическая копилка преподавателя, Воронкова О.Б. 2005г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>
                <w:spacing w:val="-10"/>
              </w:rPr>
              <w:t>Компьютерная графика Методическое пособие, составители Тутубалин Д.К., Ушаков</w:t>
            </w:r>
            <w:r>
              <w:rPr/>
              <w:t>Д.А. 2006г.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Л. Татарникова «Web-конструирование», Томск, 2003.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 xml:space="preserve">Методика преподавания интеграционного курса (литература, изобразительное </w:t>
            </w:r>
            <w:r>
              <w:rPr>
                <w:spacing w:val="-1"/>
              </w:rPr>
              <w:t xml:space="preserve">искусство, компьютерные технологии) в Диалоге Культур. Методическое пособие </w:t>
            </w:r>
            <w:r>
              <w:rPr/>
              <w:t>под ред.Вербицкой О.В., Иванченко СВ., Гайдамака Е.П. и др., Томск, 2002г.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Н. Петрова «Компьютерная графика и анимация», М., 1996.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>
                <w:spacing w:val="-1"/>
              </w:rPr>
              <w:t xml:space="preserve">Н. Угринович «Информатика и информационные технологии: учебное пособие для </w:t>
            </w:r>
            <w:r>
              <w:rPr/>
              <w:t>10-11 классов», М., Лаборатория Базовых Знаний АО «Московские учебники», 2001С. Н. Коржинский «Настольная книга Web-мастера», М., «КноРус», 2000г.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Основы Web- мастерства. Учебный курс. В.Холмогоров, СПб: Питер, 2001г.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II.В. Макарова «Информатика: учебник», М., «Финансы и статистика», 2000.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 xml:space="preserve">Рик Альтман и др. "Microsoft Office PowerPoint 2003", Москва, Питер, 2004г. 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Симонович С.В., Мураховский В. И. Интернет у вас дома: Полное руководство начинающего пользователя.-М.: АСТ-ПРЕСС КНИГА, 2004.-432с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"Microsoft PowerPoint версия 2002", Москва, ЭКОМ, 2004г.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Самоучитель JavaScript\В.В.Дунаев.-СПб.:Питер,2003.-395с.:илл.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СВ. Симонович «Интернет для школьников», М, «Десс Ком», 2000.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/>
              <w:t>Топорков С. С. "Трюки и эффекты в Photoshop CS2", Москва, ДМК, 2005г.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spacing w:val="-1"/>
              </w:rPr>
            </w:pPr>
            <w:r>
              <w:rPr>
                <w:spacing w:val="-1"/>
              </w:rPr>
              <w:t>Юрий Гурский. "Photoshop 7 трюки и эффекты", Минск, Питер, 2005г.</w:t>
            </w:r>
          </w:p>
          <w:p>
            <w:pPr>
              <w:pStyle w:val="Footer"/>
              <w:ind w:right="-1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  <w:p>
            <w:pPr>
              <w:pStyle w:val="Footer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Литература для воспитанников:</w:t>
            </w:r>
          </w:p>
          <w:p>
            <w:pPr>
              <w:pStyle w:val="Footer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В. Островский. Лабораторный практикум по информатике. Изд. Высшая школа. 2006 г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Информационные технологии Методическое пособие, составители Кутугина Е.С, Тутубалин Д.К. 2005г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Л. Татарникова «Web-конструирование», Томск, 2003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Л.З. Шауцикова. Информатика. Изд. Просвещение. 2004 г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Методическое пособие «Основы языка HTML»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Методическое пособие «Глобальная сеть Интернет»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Новикова Е.С. Методическая разработка «Дидактическое оснащение модуля программы Adobe Photoshop CS3 (введение в программу)»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Новикова Е.С. Методическая разработка «Дидактическое оснащение модуля программы Adobe Photoshop CS3 (анимация)»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Н. Петрова «Компьютерная графика и анимация», М., 1996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Н. Угринович «Информатика и информационные технологии: учебное пособие для 10-11 классов», М., Лаборатория Базовых Знаний АО «Московские учебники», 2001С. Н. Коржинский «Настольная книга Web-мастера», М., «КноРус», 2000г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Основы Web- мастерства. Учебный курс. В.Холмогоров, СПб: Питер, 2001г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II.В. Макарова «Информатика: учебник», М., «Финансы и статистика», 2000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Самоучитель JavaScript\В.В.Дунаев.-СПб.:Питер,2003.-395с.:илл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С. Окулов. Основы программирования. Изд. Москва. Лаборатория базовых знаний. 2002Методическое пособие «Компьютерная графика»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СВ. Симонович «Интернет для школьников», М, «Десс Ком», 2000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Топорков С. С. "Трюки и эффекты в Photoshop CS2", Москва, ДМК, 2005г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Юрий Гурский. "Photoshop 7 трюки и эффекты", Минск, Питер, 2005г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Шафрин Ю.А. Основы компьютерной технологии. Учеб. Пособие для 7-11 классов. - М.: АБФ, 1997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Шуманн Х., Компьютер для детей от 8 до 88 ... изд.4.: Интерэксперт, 2002 г.- Мягкая обложка , 272 стр.: ил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color w:val="000000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Productauthor1">
    <w:name w:val="product_author1"/>
    <w:qFormat/>
    <w:rPr>
      <w:color w:val="4C4C4C"/>
      <w:sz w:val="36"/>
      <w:szCs w:val="36"/>
    </w:rPr>
  </w:style>
  <w:style w:type="character" w:styleId="Productname1">
    <w:name w:val="product_name1"/>
    <w:qFormat/>
    <w:rPr>
      <w:color w:val="0F7C9D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0:42:00Z</dcterms:created>
  <dc:creator>Августина</dc:creator>
  <dc:description/>
  <cp:keywords/>
  <dc:language>en-US</dc:language>
  <cp:lastModifiedBy>Иванов Антон</cp:lastModifiedBy>
  <dcterms:modified xsi:type="dcterms:W3CDTF">2011-10-23T14:42:00Z</dcterms:modified>
  <cp:revision>9</cp:revision>
  <dc:subject/>
  <dc:title>Пояснительная записка</dc:title>
</cp:coreProperties>
</file>