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ченко Ольга Владимировн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информатики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У НПО ПУ№3 г.Шебекино Белгородской обл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тетрадь «Использование функций РАНГ, СЧЕТЕСЛИ, ЕСЛИ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 курс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тетрадь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/>
            </w:pPr>
            <w:r>
              <w:rPr/>
              <w:t>Используется как электронное сопровождение урока по теме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функций».</w:t>
            </w:r>
          </w:p>
          <w:p>
            <w:pPr>
              <w:pStyle w:val="Normal"/>
              <w:rPr/>
            </w:pPr>
            <w:r>
              <w:rPr/>
              <w:t>Использование материала на уроке позволяет сэкономить время, которое было бы потрачено на «набор» таблиц и рассмотреть наибольшее количество задач, сосредоточиться на решен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нные тетради содержат готовые таблицы, в которые необходимо вводить определенные формулы и функции. В таблицах представлены задачи различной степени сложности, охватывают применение электронных таблиц в различных областях человеческой деятельности. </w:t>
            </w:r>
          </w:p>
          <w:p>
            <w:pPr>
              <w:pStyle w:val="Normal"/>
              <w:rPr/>
            </w:pPr>
            <w:r>
              <w:rPr/>
              <w:t>Данные таблицы отформатированы, что позволяет ученикам увидеть образцы оформления задач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Михеева Е.В. Практикум по информационным технологиям в профессиональной деятельности. – М.: Издательский центр «Академия», 2006. -256 стр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. Столяров А.М. Microsoft Excel 2003.М. - НТ Пресс, 2007 - 336 с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Сафронов И.К. Задачник - практикум по информатике. - Спб.: БХВ – Петербург, 2002 г. - 432 с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. Семакин И.Г. - М.: БИНОМ. Лаборатория знаний, 2004. - 278 с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5. Макарова Н.В. Информатика. Практикум по информационным технологиям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:Финансы и статистика, 2002 - 256 с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. Васильев А., Телина Ирина Расчеты в Excel 2007: финансы, экономика и бухгалтерия. Самоучитель (+CD)ПИТЕР, ИЗДАТЕЛЬСКИЙ ДОМ, 2008 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2"/>
      <w:footerReference w:type="default" r:id="rId3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05:18:00Z</dcterms:created>
  <dc:creator>Августина</dc:creator>
  <dc:description/>
  <cp:keywords/>
  <dc:language>en-US</dc:language>
  <cp:lastModifiedBy>USER</cp:lastModifiedBy>
  <dcterms:modified xsi:type="dcterms:W3CDTF">2011-10-23T05:18:00Z</dcterms:modified>
  <cp:revision>2</cp:revision>
  <dc:subject/>
  <dc:title>Пояснительная записка</dc:title>
</cp:coreProperties>
</file>