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итина Елена Анатолье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Общеобразовательная средняя школа №33» г Норильск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факультативного курса: «Геометрия и оригами»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класс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им С.Н., Учебно-методический комплекс элективного курса "Геометрия и </w:t>
            </w:r>
          </w:p>
          <w:p>
            <w:pPr>
              <w:pStyle w:val="Normal"/>
              <w:rPr/>
            </w:pPr>
            <w:r>
              <w:rPr/>
              <w:t>оригами", Омск: Омский центр оригами, 2005г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елим С.Н., Задачи по геометрии, решаемые методами оригами. – М.: изд. «Аким», 1998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ебник  Т.Г. Холот, А.Ю Холод :«Наглядная геометрия» для учащихся 6 класса, 2007г.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Цель курса</w:t>
            </w:r>
            <w:r>
              <w:rPr>
                <w:b/>
                <w:color w:val="000000"/>
              </w:rPr>
              <w:t xml:space="preserve">: </w:t>
            </w:r>
            <w:r>
              <w:rPr>
                <w:color w:val="000000"/>
              </w:rPr>
              <w:t xml:space="preserve"> развитие геометрического мышления и формирование геометрических знаний средствами оригами.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pacing w:val="-8"/>
              </w:rPr>
            </w:pPr>
            <w:r>
              <w:rPr>
                <w:spacing w:val="-8"/>
              </w:rPr>
              <w:t>Задачи курса:</w:t>
            </w:r>
          </w:p>
          <w:p>
            <w:pPr>
              <w:pStyle w:val="Style13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Развитие пространственного воображения, логического и комбинаторного мышления.</w:t>
            </w:r>
          </w:p>
          <w:p>
            <w:pPr>
              <w:pStyle w:val="Style13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онструирование геометрических фигур, исследование на моделях поведения линий.</w:t>
            </w:r>
          </w:p>
          <w:p>
            <w:pPr>
              <w:pStyle w:val="Style13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Иллюстрация решений геометрических задач методом перегибания листа бумаги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грамма факультативного  курса «Геометрия и оригами» направлена  на подготовку учащихся 6 класса  к осознанному изучению геометрии. На основе листа бумаги учитель вместе с учащимися создает  образную геометрию.</w:t>
            </w:r>
            <w:r>
              <w:rPr>
                <w:color w:val="000000"/>
              </w:rPr>
              <w:t xml:space="preserve"> Активное использование оригами позволяет разнообразить учебную деятельность, что способствует развитию у детей не только памяти, но и внимания, воображения, разных форм мышления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рименение оригами при изучении некоторых тем геометрии является одним из эффективных средств развития познавательного интереса школьников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Белим  С. Н. Задачи по геометрии, решаемые методами оригами. – М.: изд. «Аким», 1998г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2. </w:t>
            </w:r>
            <w:r>
              <w:rPr/>
              <w:t xml:space="preserve">С.Н. Белим, Учебно-методический комплекс элективного курса "Геометрия и </w:t>
            </w:r>
          </w:p>
          <w:p>
            <w:pPr>
              <w:pStyle w:val="Normal"/>
              <w:rPr/>
            </w:pPr>
            <w:r>
              <w:rPr/>
              <w:t>оригами", Омск: Омский центр оригами, 2005г.</w:t>
            </w:r>
          </w:p>
          <w:p>
            <w:pPr>
              <w:pStyle w:val="Normal"/>
              <w:jc w:val="both"/>
              <w:rPr/>
            </w:pPr>
            <w:r>
              <w:rPr/>
              <w:t>3. Белим С.Н, Белим С.В., «Правильные многоугольники в оригами»,  Омск. 2003 г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 Весновская  О. В. Оригами: орнаменты,  кусудамы,  многогранники.    Изд.      «Руссика», 2003г.</w:t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</w:rPr>
              <w:t xml:space="preserve">5. С.Н. Белим, М.Г. Абросимова, </w:t>
            </w:r>
            <w:r>
              <w:rPr>
                <w:color w:val="000000"/>
                <w:spacing w:val="-3"/>
              </w:rPr>
              <w:t xml:space="preserve">Программа </w:t>
            </w:r>
            <w:r>
              <w:rPr>
                <w:spacing w:val="-8"/>
              </w:rPr>
              <w:t xml:space="preserve">«Оригами для общеобразовательных учреждений»,  г. Омск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  Гусев В. А. Методика  обучения геометрии. -  М.: изд. «Академия»,  2004г,    376с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. Холод Т.Г. Наглядная Геометрия, учебник для учащихся 6 классов общеобразовательных учреждений, М «Просвещение», 2007г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</w:t>
            </w:r>
            <w:r>
              <w:rPr/>
              <w:t>Соколова Г.А, «</w:t>
            </w:r>
            <w:r>
              <w:rPr>
                <w:bCs/>
              </w:rPr>
              <w:t>Задачи по геометрии, решаемые методом оригами»</w:t>
            </w:r>
            <w:r>
              <w:rPr/>
              <w:t xml:space="preserve">,      Издательство </w:t>
            </w:r>
            <w:hyperlink r:id="rId2">
              <w:r>
                <w:rPr>
                  <w:rStyle w:val="InternetLink"/>
                  <w:bCs/>
                </w:rPr>
                <w:t>НИПКиПРо</w:t>
              </w:r>
            </w:hyperlink>
            <w:r>
              <w:rPr/>
              <w:t xml:space="preserve"> 2004г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9.  </w:t>
            </w:r>
            <w:r>
              <w:rPr/>
              <w:t>Шарыгин И.Ф., Ерганжиева Л.Н. «Наглядная геометрия 5-6 кл».: Пособие для общеобразовательных учебных заведений», -М. Дрофа, 2001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0.Ст</w:t>
            </w:r>
            <w:r>
              <w:rPr/>
              <w:t xml:space="preserve">атья Басовой Л.А. «Геометрия и оригами» с приложениями по решению задач методами оригами  на сайте:    </w:t>
            </w:r>
            <w:hyperlink r:id="rId3">
              <w:r>
                <w:rPr>
                  <w:rStyle w:val="InternetLink"/>
                </w:rPr>
                <w:t>http://letopisi.ru/index.php</w:t>
              </w:r>
            </w:hyperlink>
          </w:p>
          <w:p>
            <w:pPr>
              <w:pStyle w:val="Normal"/>
              <w:tabs>
                <w:tab w:val="clear" w:pos="708"/>
                <w:tab w:val="left" w:pos="2085" w:leader="none"/>
              </w:tabs>
              <w:rPr/>
            </w:pPr>
            <w:r>
              <w:rPr/>
              <w:t xml:space="preserve">11. Сайт  учителя математики Божок Л.В.: «Оригаметрия»:  </w:t>
            </w:r>
            <w:hyperlink r:id="rId4">
              <w:r>
                <w:rPr>
                  <w:rStyle w:val="InternetLink"/>
                </w:rPr>
                <w:t>http://bozhoklv.ucoz.ru</w:t>
              </w:r>
            </w:hyperlink>
          </w:p>
          <w:p>
            <w:pPr>
              <w:pStyle w:val="Normal"/>
              <w:tabs>
                <w:tab w:val="clear" w:pos="708"/>
                <w:tab w:val="left" w:pos="208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5"/>
      <w:footerReference w:type="default" r:id="rId6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op.top-kniga.ru/producers/in/1038/" TargetMode="External"/><Relationship Id="rId3" Type="http://schemas.openxmlformats.org/officeDocument/2006/relationships/hyperlink" Target="http://letopisi.ru/index.php" TargetMode="External"/><Relationship Id="rId4" Type="http://schemas.openxmlformats.org/officeDocument/2006/relationships/hyperlink" Target="http://bozhoklv.ucoz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6T13:55:00Z</dcterms:created>
  <dc:creator>Августина</dc:creator>
  <dc:description/>
  <cp:keywords/>
  <dc:language>en-US</dc:language>
  <cp:lastModifiedBy>Admin</cp:lastModifiedBy>
  <dcterms:modified xsi:type="dcterms:W3CDTF">2011-08-13T17:01:00Z</dcterms:modified>
  <cp:revision>5</cp:revision>
  <dc:subject/>
  <dc:title>Пояснительная записка</dc:title>
</cp:coreProperties>
</file>