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Касатина Татьяна Анатольевна, учитель начальных классов МСОУ школа № 10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г. Ступино Московской обл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овой программе по телевизионной версии «Последний герой» учащиеся 1-4 классов узнают о законах здорового пит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7:41:00Z</dcterms:created>
  <dc:creator>Admin</dc:creator>
  <dc:description/>
  <cp:keywords/>
  <dc:language>en-US</dc:language>
  <cp:lastModifiedBy>Admin</cp:lastModifiedBy>
  <dcterms:modified xsi:type="dcterms:W3CDTF">2010-07-11T08:37:00Z</dcterms:modified>
  <cp:revision>3</cp:revision>
  <dc:subject/>
  <dc:title/>
</cp:coreProperties>
</file>