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«Последний геро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неклассное мероприятие для учащихся 1-4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втор:  </w:t>
      </w:r>
      <w:r>
        <w:rPr>
          <w:rFonts w:cs="Times New Roman" w:ascii="Times New Roman" w:hAnsi="Times New Roman"/>
          <w:sz w:val="32"/>
          <w:szCs w:val="32"/>
        </w:rPr>
        <w:t>Касатина Т. А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ОУ: </w:t>
      </w:r>
      <w:r>
        <w:rPr>
          <w:rFonts w:cs="Times New Roman" w:ascii="Times New Roman" w:hAnsi="Times New Roman"/>
          <w:color w:val="000000"/>
          <w:sz w:val="32"/>
          <w:szCs w:val="32"/>
        </w:rPr>
        <w:t>МСОУ школа № 10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VIII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вид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г. Ступино Москов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Должность</w:t>
      </w:r>
      <w:r>
        <w:rPr>
          <w:rFonts w:cs="Times New Roman" w:ascii="Times New Roman" w:hAnsi="Times New Roman"/>
          <w:sz w:val="32"/>
          <w:szCs w:val="32"/>
        </w:rPr>
        <w:t>: учитель начальных класс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lang w:val="en-US"/>
        </w:rPr>
      </w:r>
    </w:p>
    <w:p>
      <w:pPr>
        <w:pStyle w:val="Normal"/>
        <w:rPr>
          <w:b/>
          <w:b/>
          <w:color w:val="FF0000"/>
          <w:sz w:val="32"/>
          <w:szCs w:val="32"/>
          <w:u w:val="single"/>
          <w:lang w:val="en-US"/>
        </w:rPr>
      </w:pPr>
      <w:r>
        <w:rPr>
          <w:b/>
          <w:color w:val="FF0000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29260</wp:posOffset>
                </wp:positionV>
                <wp:extent cx="5946775" cy="3712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371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5"/>
                              <w:gridCol w:w="6300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3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Цель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опаганда здорового образа жизн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3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дачи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крепление  знаний учащихся  о законах здорового питания,  необходимости соблюдения режима дн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чить детей выбирать полезные продукты для здорового, рационального пита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тие познавательных процессов, творческих способностей, воображения, расширение кругозора, пополнение словарного запас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i w:val="false"/>
                                      <w:sz w:val="24"/>
                                      <w:szCs w:val="24"/>
                                    </w:rPr>
                                    <w:t xml:space="preserve">Возраст участников 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szCs w:val="24"/>
                                    </w:rPr>
                                    <w:t>Учащиеся  1-4 клас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i w:val="false"/>
                                      <w:sz w:val="24"/>
                                      <w:szCs w:val="24"/>
                                    </w:rPr>
                                    <w:t>Место проведения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ортивный за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>
                                      <w:rStyle w:val="Emphasis"/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i w:val="false"/>
                                      <w:sz w:val="24"/>
                                      <w:szCs w:val="24"/>
                                    </w:rPr>
                                    <w:t>Оборудование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ары с буквам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ляжи фруктов и овоще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арточки со слова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завтрак, ланч, обед, полдник, ужин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арточки с цифра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(7.30, 10.00, 13.00,15.30, 18.00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сты бумаги, ручк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рточки с изображением продуктов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Ёмкости с крупо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рточки со словами пословиц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292.35pt;mso-wrap-distance-left:9pt;mso-wrap-distance-right:9pt;mso-wrap-distance-top:0pt;mso-wrap-distance-bottom:10pt;margin-top:33.8pt;mso-position-vertical-relative:page;margin-left:2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5"/>
                        <w:gridCol w:w="6300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3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Цель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опаганда здорового образа жизни.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3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дачи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крепление  знаний учащихся  о законах здорового питания,  необходимости соблюдения режима дн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чить детей выбирать полезные продукты для здорового, рационального питания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тие познавательных процессов, творческих способностей, воображения, расширение кругозора, пополнение словарного запас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i w:val="false"/>
                                <w:sz w:val="24"/>
                                <w:szCs w:val="24"/>
                              </w:rPr>
                              <w:t xml:space="preserve">Возраст участников 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Учащиеся  1-4 клас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i w:val="false"/>
                                <w:sz w:val="24"/>
                                <w:szCs w:val="24"/>
                              </w:rPr>
                              <w:t>Место проведения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ортивный за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rPr>
                                <w:rStyle w:val="Emphasis"/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i w:val="false"/>
                                <w:sz w:val="24"/>
                                <w:szCs w:val="24"/>
                              </w:rPr>
                              <w:t>Оборудование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ары с буквам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ляжи фруктов и овоще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арточки со слова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завтрак, ланч, обед, полдник, ужин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арточки с цифра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(7.30, 10.00, 13.00,15.30, 18.00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сты бумаги, руч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рточки с изображением продук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Ёмкости с крупо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рточки со словами пословиц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егодня вы – участники игры «Последний герой». Вы оказались на необитаемом острове, ваши близкие далеко, с ними нет никакой связи. В течение игры вы будете общаться только со своими друзьями. В конце игры нам нужно выявить победителя – последнего героя. Итак, для нашего соревнования необходимо разделиться на 2 команд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«Выбери шар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центре зала «букет» из воздушных шаров. Каждый игрок выбирает себе шарик. В первую команду попадают те игроки, у которых шары холодных цветов (зелёные, синие и т.д.), во вторую команду – участники, у которых шары тёплых цветов (жёлтые, красные и т.д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«Команда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 вот, у нас образовалось 2 команды по 7 человек. Но что это за команда, если у неё нет названия. Давайте  назовём команд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каждом шарике – карточка с буквой. Игроки лопают шары и из полученных букв составляют слова – название команды («Аппетит», «Питание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«Собер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нашем острове жарко, поэтому вам не потребуется много одежды. Гигиенические требования выполнять легко – вокруг океан, много воды. Основной проблемой острова является – еда. Вам придётся самим её добывать. Питаться нужно правильно и рационально, ведь вам нужно остаться здоровыми и сильными до конца игры. Поэтому, наши команды недаром имеют такие наз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 вами фрукты и овощи. Вы должны с закрытыми глазами собрать их. Команда «Аппетит» собирает фрукты, а команда «Питание» - овощ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оки собирают муляжи фруктов и овощей с закрытыми глаза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сле каждого задания проигравшая команда собирается на совет, где путём тайного голосования выбирает игрока, который покинет игр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«Режим питания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Мало того, что нам нужно добывать продукты, их необходимо правильно употреблять. Учёными доказано, что пища, принимаемая в одно и то же время, лучше усваиваетс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окам выдаются карточки, которые они должны расставить в порядке правильного приёма пищи. Данные  карточки совместить с соответствующими карточками, на которых указано время приёма пищ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2070</wp:posOffset>
                </wp:positionV>
                <wp:extent cx="1598930" cy="1044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04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ВТРА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Н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Е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ЛДНИ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ЖИ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82.25pt;mso-wrap-distance-left:0pt;mso-wrap-distance-right:9pt;mso-wrap-distance-top:0pt;mso-wrap-distance-bottom:0pt;margin-top: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992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ТРА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НЧ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Е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ДНИ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ЖИ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«Полезные и вредные продукт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ечно, употреблять нужно только те продукты, которые оказывают положительное воздействие на организм человека. Но, чтобы себе не навредить, нужно знать и те продукты, которые могут причинить вред человеческому организму. Поэтому, в течение 1 минуты команда «Аппетит» запишет полезные продукты, а команда «Питание» - вредные продук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«Приготовь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все продукты готовы к употреблению в сыром виде. Некоторые продукты требуют термической обработки, специального приготовления. Ваша задача – приготовить блюдо из представленных вам продукт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окам выдаются карточки с изображением различных продуктов, из которых нужно «приготовить» различные блю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«Разгадай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м пришла посылка с продуктами. Но для того, чтобы её получить, необходимо разгадать загад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ждой команде по очереди загадываются задачи.</w:t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борке урожая я работать обожа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вам все мои успех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орзин набрал орехов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орзины синих сли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уж очень уж красив!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орзины жёлтых груш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Ох, и сладкие на вкус!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весил всё: аж 100 кил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ребята, повезл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се корзины весят одинаков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кг в каждой корзин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, недаром говоря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ы всё подря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дились в огород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 всём честном народ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ешили посчита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будет их опя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грядки лука,3 грядки чесн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мотрят свысо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рядки кукурузы,5 грядок помидо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ой грядке 10 раст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осчитаешь без сомн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растений полезны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ут тебя от всех болезней?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агазин фрукто - овощн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з готовится большо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ящика айв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ковали вместе м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щик слив и 8 – виногра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о-то будет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ая детвора!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читать весь груз п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тите, что в каждый ящик клали по 7 кг фрук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ей яблок для здоровья 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ем их ежедневно на обе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у корзину, в сад ид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ву их прямо на хо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жёлтых, 3 – слегка зелёных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– красных, солнцем опалённ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прошу у Ярошенко Нин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яблок у меня в корзин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ил я капусты 3 гряд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будет здоровье в поряд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ой грядке 17 расте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садил без сожал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рщ, и щи, и суп капустны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 всем и очень вкус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растений капусты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на дач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есут мне здоровь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есут мне удач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любит витаминный ча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летом, братцы, не зева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от собрал ведро малин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жевики, и калин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емляники душистой припа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зложил своё огромный запа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0 коробок бумажны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5 кг в коробке кажд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спрошу у вас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килограммов я припас?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«Определ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м приходится добывать продукты питания не только днём, но и в тёмное время суток. Ваша задача – с закрытыми глазами определить продукт, из которого нельзя приготовить каш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вум участникам игры завязывают глаза и предоставляются ёмкости с различной крупой (гречка, манка, овсяные хлопья, рис, горох, перец в горошках). Игроки могут трогать руками, нюхать, пробовать на вкус.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«Назов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ечно, на острове нам не хватает мясных продуктов. Давайте, вспомним, какие мясные продукты вы знае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анды по очереди называют мясные продукты. Проигрывает та команда, которая первая остановилас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«Сделай подарок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ше путешествие подходит к концу. Давайте нашим родственникам приготовим  подарки. Но что же можно привести с острова в качестве гостинца? Конечно, фрукты, которых здесь очень много, а в холодной России  они –  только в магазинах! Из таблицы вычеркните названия экзотических фруктов (Апельсин, манго, мандарин, кив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78740</wp:posOffset>
                </wp:positionV>
                <wp:extent cx="1800225" cy="1365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07.5pt;mso-wrap-distance-left:0pt;mso-wrap-distance-right:9pt;mso-wrap-distance-top:0pt;mso-wrap-distance-bottom:0pt;margin-top: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0.55pt;margin-top:10.65pt;width:0pt;height:0pt" type="_x0000_t32">
                                  <v:stroke color="red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pict>
                                <v:shape id="shape_0" stroked="t" o:allowincell="t" style="position:absolute;margin-left:10.6pt;margin-top:14.1pt;width:0pt;height:0pt" type="_x0000_t32">
                                  <v:stroke color="red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н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н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33985</wp:posOffset>
                </wp:positionH>
                <wp:positionV relativeFrom="paragraph">
                  <wp:posOffset>135255</wp:posOffset>
                </wp:positionV>
                <wp:extent cx="635" cy="6000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.55pt;margin-top:10.6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6">
                <wp:simplePos x="0" y="0"/>
                <wp:positionH relativeFrom="column">
                  <wp:posOffset>134620</wp:posOffset>
                </wp:positionH>
                <wp:positionV relativeFrom="paragraph">
                  <wp:posOffset>179070</wp:posOffset>
                </wp:positionV>
                <wp:extent cx="34353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.6pt;margin-top:14.1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«Прочитай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деюсь, на острове вы не одичали и не разучились читать. Вам нужно из слов составить пословицу и прочитать её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оки собирают из слов пословицу «Щи да каша – пища наша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вот и подошло к концу наше путешествие. Все вернулись здоровые, загорелые. Надеюсь, что правильно питаться вы будете не только в экстремальных ситуациях, но и дома вы расскажете своим родственникам о пользе здорового, рационального пит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, награждение победител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Давайте возьмём интервью у нашего победителя. Что помогло вам не только выжить, но и победить в таких непростых условиях, в таких сложных конкурсах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ы пожелаете своим товарищам по игре и зрителя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ная литература</w:t>
      </w:r>
    </w:p>
    <w:p>
      <w:pPr>
        <w:pStyle w:val="Style17"/>
        <w:numPr>
          <w:ilvl w:val="0"/>
          <w:numId w:val="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Жигалкина Т. Система игр на уроках математики в 1-2 классах. М: Новая школа, 1997.</w:t>
      </w:r>
    </w:p>
    <w:sectPr>
      <w:type w:val="continuous"/>
      <w:pgSz w:w="11906" w:h="16838"/>
      <w:pgMar w:left="720" w:right="720" w:gutter="0" w:header="0" w:top="720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07:41:00Z</dcterms:created>
  <dc:creator>Admin</dc:creator>
  <dc:description/>
  <cp:keywords/>
  <dc:language>en-US</dc:language>
  <cp:lastModifiedBy>Admin</cp:lastModifiedBy>
  <dcterms:modified xsi:type="dcterms:W3CDTF">2010-07-11T08:09:00Z</dcterms:modified>
  <cp:revision>8</cp:revision>
  <dc:subject/>
  <dc:title/>
</cp:coreProperties>
</file>