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материала (ФИО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Ирина Алекс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Павловская средняя общеобразовательная школ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/>
              <w:t xml:space="preserve">Тесты по содержательной линии школьного курса информатики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Макаровой Н.В. (можно использовать и по другим УМК школьного курса информатики, базовый уровень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мощь </w:t>
            </w:r>
            <w:r>
              <w:rPr/>
              <w:t>учите</w:t>
            </w:r>
            <w:r>
              <w:rPr>
                <w:rFonts w:eastAsia="Calibri"/>
              </w:rPr>
              <w:t>лям инфор</w:t>
            </w:r>
            <w:r>
              <w:rPr/>
              <w:t>матики в проведении проверочных работ по основным разделам школьного курса информатики базового уровня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едставленные тестовые задания сгруппированы в разделы, которые изучаются в базовом курсе информатики.</w:t>
            </w:r>
          </w:p>
          <w:p>
            <w:pPr>
              <w:pStyle w:val="Normal"/>
              <w:spacing w:lineRule="auto" w:line="276" w:before="280" w:after="0"/>
              <w:jc w:val="both"/>
              <w:rPr/>
            </w:pPr>
            <w:r>
              <w:rPr/>
              <w:t>Специфика составленных тестов заключается в тематическом структурировании заданий в соответствии разделам УМК Макаровой Н.В., позволяющем использовать их при текущей  тематической проверке знаний по мере изучения отдельных тем содержания курса информатики.</w:t>
            </w:r>
          </w:p>
          <w:p>
            <w:pPr>
              <w:pStyle w:val="Normal"/>
              <w:spacing w:lineRule="auto" w:line="276" w:before="280" w:after="0"/>
              <w:jc w:val="both"/>
              <w:rPr/>
            </w:pPr>
            <w:r>
              <w:rPr/>
              <w:t>Собранный материал</w:t>
            </w:r>
            <w:r>
              <w:rPr>
                <w:rFonts w:eastAsia="Calibri"/>
              </w:rPr>
              <w:t xml:space="preserve"> окажет помощь </w:t>
            </w:r>
            <w:r>
              <w:rPr/>
              <w:t>учите</w:t>
            </w:r>
            <w:r>
              <w:rPr>
                <w:rFonts w:eastAsia="Calibri"/>
              </w:rPr>
              <w:t>лям инфор</w:t>
            </w:r>
            <w:r>
              <w:rPr/>
              <w:t>матики в проведении проверочных работ по основным разделам школьного курса информатики базового уровня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ные варианты тестов содержат разное количество вопросов – от 10 до 20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Учебник. 8–9 класс. / Под ред. Профессора Макаровой Н.В. -  Изд. дом «Питер». - 2009 г. -  416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Практикум. 8–9 класс. / Под ред. Профессора Макаровой Н.В. - Изд. дом «Питер». 2009 г.- 384стр.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Задачник по моделированию. 9–11 класс. Базовый уровень. / Под ред. Профессора Макаровой Н.В. - Изд. дом «Питер». - 2008 г. – 160 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Учебник. 10 класс. Базовый уровень. / Под ред. Профессора Макаровой Н.В. - Изд. дом «Питер». - 2009 г. - 256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Учебник. 11 класс. Базовый уровень. / Под ред. Профессора Макаровой Н.В. - Изд. дом «Питер». -  2009 г. – 224 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Подготовка к ЕГЭ. / Под ред. Профессора Макаровой Н.В. - Изд. дом «Питер». - 2009 г. – 160 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шелев М. В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тоговые тесты по информатике. 10-11 классы.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методический компл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здательство: АСТ. – 2004 – с.222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ркина Т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ые тесты по информатике. 11 клас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о-методический компл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здательство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Экзамен. – 2011. – с.271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80"/>
              <w:ind w:left="376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А.А., Пугач В.И., Добудбко Т.В., Матвеева Н.В. Информатика. Тестовые задания. -М.:Лаборатория Базовых Знаний, 2002 г. - 496 с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76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кратова Л. П., Челак Е. 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ь знаний по информатике: тесты, контрольные задания, экзаменационные вопросы, компьютерные про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тельст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ХВ-Петербург. – 2004. – 448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8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30:00Z</dcterms:created>
  <dc:creator>Comp</dc:creator>
  <dc:description/>
  <cp:keywords/>
  <dc:language>en-US</dc:language>
  <cp:lastModifiedBy>Comp</cp:lastModifiedBy>
  <dcterms:modified xsi:type="dcterms:W3CDTF">2011-08-09T02:56:00Z</dcterms:modified>
  <cp:revision>4</cp:revision>
  <dc:subject/>
  <dc:title/>
</cp:coreProperties>
</file>