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ышева Наталья Александ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русского языка и литературы, репетитор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. Тюменская область, г.Новый Уренгой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домашнее задание.  Грамматическая основ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11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 выходом в Интер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контроль знаний по указанной теме, подготовка к ЕГЭ,  ГИ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а этапе контроля знаний; индивидуальная форма использовани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езентации использован шаблон с сайта</w:t>
            </w:r>
            <w:hyperlink r:id="rId2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acherz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едложения для интерактивного домашнего задания взяты из книги «Русский язык: ЕГЭ: Учебно-справочные материалы (Серия «Итоговый контроль: ЕГЭ») / М.Б. Багге, Л.Г. Гвоздинская, В.П. Казаков и  др. – М.; Спб.: Просвещение, 2011.»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,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-teacherzv.ucoz.ru/" TargetMode="External"/><Relationship Id="rId3" Type="http://schemas.openxmlformats.org/officeDocument/2006/relationships/hyperlink" Target="http://edu-teacherzv.ucoz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9:28:00Z</dcterms:created>
  <dc:creator>Августина</dc:creator>
  <dc:description/>
  <cp:keywords/>
  <dc:language>en-US</dc:language>
  <cp:lastModifiedBy>сергей</cp:lastModifiedBy>
  <dcterms:modified xsi:type="dcterms:W3CDTF">2011-07-28T19:40:00Z</dcterms:modified>
  <cp:revision>4</cp:revision>
  <dc:subject/>
  <dc:title>Пояснительная записка</dc:title>
</cp:coreProperties>
</file>