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6459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ылова Елена Сергеевна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РР детский сад № 24 «Ручеёк»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 ребёнка и его обучение в школе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учеников начальных классов, а также взрослые, чьи дети готовятся к поступлению в школу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материал для оформления родительских уголков, а также проведения родительских собраний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просвещение родителей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архиве даны два варианта материала с одним и тем же содержанием. </w:t>
            </w:r>
          </w:p>
          <w:p>
            <w:pPr>
              <w:pStyle w:val="Normal"/>
              <w:rPr/>
            </w:pPr>
            <w:r>
              <w:rPr/>
              <w:t xml:space="preserve">Первый вариант является готовым к распечатыванию и оформлению родительских уголков, кабинета психолога. </w:t>
            </w:r>
          </w:p>
          <w:p>
            <w:pPr>
              <w:pStyle w:val="Normal"/>
              <w:rPr/>
            </w:pPr>
            <w:r>
              <w:rPr/>
              <w:t>Второй представляет собой тот же текст, но в стандартном шрифте, удобный для индивидуального прочтения, подготовки и проведения родительского собрания.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ind w:left="0" w:firstLine="708"/>
              <w:jc w:val="both"/>
              <w:rPr/>
            </w:pPr>
            <w:r>
              <w:rPr/>
              <w:t>Диагностика в детском саду. Содержание и организация работы в дошкольном образовательном учреждении. Методическое пособие. – Ростов н/Д: «Феникс»,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ind w:left="0" w:firstLine="708"/>
              <w:jc w:val="both"/>
              <w:rPr/>
            </w:pPr>
            <w:r>
              <w:rPr/>
              <w:t>Сухих И. Занятие «Тип личности ребёнка и его готовность к школе»// Школьный психолог, 2001 г., мар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ind w:left="0" w:firstLine="708"/>
              <w:jc w:val="both"/>
              <w:rPr/>
            </w:pPr>
            <w:r>
              <w:rPr/>
              <w:t>Кряжева Н. Л. Мир детских эмоций. Дети 5 - 7 лет. – Ярославль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Академия Развития, Академия Холдинг, 2001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80" w:leader="none"/>
                <w:tab w:val="left" w:pos="1260" w:leader="none"/>
              </w:tabs>
              <w:ind w:left="0" w:firstLine="708"/>
              <w:jc w:val="both"/>
              <w:rPr/>
            </w:pPr>
            <w:hyperlink r:id="rId2">
              <w:r>
                <w:rPr>
                  <w:rStyle w:val="InternetLink"/>
                  <w:color w:val="000000"/>
                </w:rPr>
                <w:t>http://tvoypsiholog.ru/photo/psikhologija/kherluf_bidstrup_chetyre_tipa_temperamenta/11-0-333</w:t>
              </w:r>
            </w:hyperlink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Ref">
    <w:name w:val="re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oypsiholog.ru/photo/psikhologija/kherluf_bidstrup_chetyre_tipa_temperamenta/11-0-3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4:04:00Z</dcterms:created>
  <dc:creator>Customer</dc:creator>
  <dc:description/>
  <cp:keywords/>
  <dc:language>en-US</dc:language>
  <cp:lastModifiedBy>Customer</cp:lastModifiedBy>
  <dcterms:modified xsi:type="dcterms:W3CDTF">2011-07-06T22:21:00Z</dcterms:modified>
  <cp:revision>6</cp:revision>
  <dc:subject/>
  <dc:title>Пояснительная записка</dc:title>
</cp:coreProperties>
</file>