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урова Татьяна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Пайская основная общеобразовательная школа №8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 литератур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и программа Коровиной В.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нировать работу учителя –предметника с классом по предмету на учебный год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 предмету на учебный год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 </w:t>
            </w:r>
            <w:r>
              <w:rPr/>
              <w:t>Программа по литературе для обучающихся 5 – 11 классов (базовый уровень)  под редакцией  В.Я.Коровиной (авторский коллектив: В.Я.Коровина, В.П.Журавлёв, В.И.Коровин,  И.С.Збарский,  В.П.Полухина), (Москва «Просвещение» 2010г). Учебник В.Я. Коровиной. Литература 9 класс. Учебник для общеобразовательных учреждений. - М.: Просвещение, 2009-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42:00Z</dcterms:created>
  <dc:creator>Августина</dc:creator>
  <dc:description/>
  <cp:keywords/>
  <dc:language>en-US</dc:language>
  <cp:lastModifiedBy>user</cp:lastModifiedBy>
  <dcterms:modified xsi:type="dcterms:W3CDTF">2011-06-17T06:20:00Z</dcterms:modified>
  <cp:revision>10</cp:revision>
  <dc:subject/>
  <dc:title>Пояснительная записка</dc:title>
</cp:coreProperties>
</file>