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10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594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р материала (ФИО)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/>
              <w:t>Кальскова Елена Борис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лжность (с указанием преподаваемого предмета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тельное учреждение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раснодарский край, станица Новопокровская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Средняя общеобразовательная школа №1 им. А.А.Первенц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звание материала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рок развития речи в 5 классе «Не только радость, но и обязанность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ласс (возраст)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предмет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К  С. И. Льв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д ресурса (презентация, видео, текстовый документ  и другие)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/>
              <w:t>Текстовой документ + през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хническое оснащение (компьютер, интерактивная доска и другие.)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/>
              <w:t>Компьютер,</w:t>
            </w:r>
          </w:p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,задачи материала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ль:</w:t>
            </w:r>
          </w:p>
          <w:p>
            <w:pPr>
              <w:pStyle w:val="Normal"/>
              <w:snapToGrid w:val="false"/>
              <w:rPr/>
            </w:pPr>
            <w:r>
              <w:rPr/>
              <w:t>Тренировать учащихся в построении полного рассуждения; привить любовь к животным.</w:t>
            </w:r>
          </w:p>
          <w:p>
            <w:pPr>
              <w:pStyle w:val="Normal"/>
              <w:snapToGrid w:val="false"/>
              <w:rPr/>
            </w:pPr>
            <w:r>
              <w:rPr/>
              <w:t>Задачи:</w:t>
              <w:br/>
              <w:t>- пробудить чувства сострадания к животным;</w:t>
              <w:br/>
              <w:t>- развивать творческую деятельность учащихся;</w:t>
              <w:br/>
              <w:t xml:space="preserve">- воспитывать познавательную деятельность. 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раткое описание работы с ресурсом</w:t>
            </w:r>
          </w:p>
          <w:p>
            <w:pPr>
              <w:pStyle w:val="Normal"/>
              <w:rPr/>
            </w:pPr>
            <w:r>
              <w:rPr/>
              <w:t>(на каком этапе предполагается применение, форма использования: индивид, групповая и другое, на усмотрение автора)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предназначен для закрепления навыков определения типа речи и грамотного построения полного рассуждения. Урок с использованием през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>Ссылки на Интернет -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Капинос В.И.Изложения: тексты с лингвистическим анализом, — М.: Линка-пресс, 1994, с.49.</w:t>
            </w:r>
          </w:p>
          <w:p>
            <w:pPr>
              <w:pStyle w:val="Normal"/>
              <w:rPr>
                <w:bCs/>
                <w:u w:val="none"/>
              </w:rPr>
            </w:pPr>
            <w:r>
              <w:rPr>
                <w:bCs/>
              </w:rPr>
              <w:t xml:space="preserve">2. Е.Нефедова. Стихотворения. </w:t>
            </w:r>
            <w:hyperlink r:id="rId2">
              <w:r>
                <w:rPr>
                  <w:rStyle w:val="InternetLink"/>
                  <w:bCs/>
                </w:rPr>
                <w:t>http://bereg.in/forum/51-830-6</w:t>
              </w:r>
            </w:hyperlink>
          </w:p>
          <w:p>
            <w:pPr>
              <w:pStyle w:val="Normal"/>
              <w:rPr/>
            </w:pPr>
            <w:r>
              <w:rPr>
                <w:bCs/>
                <w:u w:val="none"/>
              </w:rPr>
              <w:t xml:space="preserve">3. </w:t>
            </w:r>
            <w:r>
              <w:rPr>
                <w:bCs/>
                <w:sz w:val="24"/>
                <w:szCs w:val="24"/>
                <w:lang w:val="en-US"/>
              </w:rPr>
              <w:t>DVD</w:t>
            </w:r>
            <w:r>
              <w:rPr>
                <w:bCs/>
                <w:sz w:val="24"/>
                <w:szCs w:val="24"/>
              </w:rPr>
              <w:t xml:space="preserve"> диск «Сборник анимации 2007»</w:t>
            </w:r>
          </w:p>
          <w:p>
            <w:pPr>
              <w:pStyle w:val="Normal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0059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reg.in/forum/51-830-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46:00Z</dcterms:created>
  <dc:creator>Августина</dc:creator>
  <dc:description/>
  <dc:language>en-US</dc:language>
  <cp:lastModifiedBy>Олечка</cp:lastModifiedBy>
  <dcterms:modified xsi:type="dcterms:W3CDTF">2011-04-08T15:46:00Z</dcterms:modified>
  <cp:revision>2</cp:revision>
  <dc:subject/>
  <dc:title>Пояснительная записка</dc:title>
</cp:coreProperties>
</file>