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полнительный материал к презентаци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смический кроссвор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 делят на две команды. Командам выдаются конверты с вопросами к кроссворду, первой команде – с вопросами по горизонтали, второй – по вертикал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05860" cy="2446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горизонтали: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ир, вселенная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Небесное тело, вращающееся вокруг солнца и получающее от него свет и тепло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ители планеты Земля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 Одежда космонавт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вертикали: 1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ая яркая звезда, вокруг которой вращаются планета Земля и еще 7 планет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бесное тело, обращающееся вокруг планеты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Космический корабль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ь пространства, ограниченная со всех сторон замкнутой поверхность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капитаны команд  вписывают ответы в общий кроссворд на доске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гда Юрий Гагарин вернулся на Землю после своего полета, он написал такие строки: «Облетев Землю в корабле-спутнике, я увидел _ _ _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Люди, будем хранить и приумножать эту красоту, а не разрушать ее!»</w:t>
      </w:r>
    </w:p>
    <w:p>
      <w:pPr>
        <w:pStyle w:val="Style16"/>
        <w:rPr/>
      </w:pPr>
      <w:r>
        <w:rPr>
          <w:sz w:val="28"/>
          <w:szCs w:val="28"/>
        </w:rPr>
        <w:t>Часть этого текста оказалась зашифрованной. Найдите ключ к шифровке и дополните фразу утраченными словами. Что у вас получилось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 доске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2240</wp:posOffset>
                </wp:positionV>
                <wp:extent cx="4139565" cy="1125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9565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0" w:type="dxa"/>
                                <w:left w:w="150" w:type="dxa"/>
                                <w:bottom w:w="150" w:type="dxa"/>
                                <w:right w:w="150" w:type="dxa"/>
                              </w:tblCellMar>
                            </w:tblPr>
                            <w:tblGrid>
                              <w:gridCol w:w="3705"/>
                              <w:gridCol w:w="1465"/>
                              <w:gridCol w:w="1349"/>
                            </w:tblGrid>
                            <w:tr>
                              <w:trPr/>
                              <w:tc>
                                <w:tcPr>
                                  <w:tcW w:w="37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  <w:szCs w:val="32"/>
                                      <w:lang w:eastAsia="ru-RU"/>
                                    </w:rPr>
                                    <w:t>К (1, 3, 7)</w:t>
                                    <w:br/>
                                    <w:t>Н (11, 13, 20)</w:t>
                                    <w:br/>
                                    <w:t>Л (18)</w:t>
                                    <w:br/>
                                    <w:t>А (2, 9, 12, 14, 16, 19, 23)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32"/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  <w:szCs w:val="32"/>
                                      <w:lang w:eastAsia="ru-RU"/>
                                    </w:rPr>
                                    <w:t>П (4, 17)</w:t>
                                    <w:br/>
                                    <w:t>С (10)</w:t>
                                    <w:br/>
                                    <w:t>Р (5, 8)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  <w:szCs w:val="32"/>
                                      <w:lang w:eastAsia="ru-RU"/>
                                    </w:rPr>
                                    <w:t>Е (6,21)</w:t>
                                    <w:br/>
                                    <w:t>Ш (15)</w:t>
                                    <w:br/>
                                    <w:t xml:space="preserve">Т (22) </w:t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lang w:eastAsia="ru-RU"/>
                                    </w:rPr>
                                    <w:t>!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32"/>
                                      <w:szCs w:val="32"/>
                                      <w:lang w:eastAsia="ru-RU"/>
                                    </w:rPr>
                                    <w:t xml:space="preserve"> (24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95pt;height:88.6pt;mso-wrap-distance-left:9pt;mso-wrap-distance-right:9pt;mso-wrap-distance-top:0pt;mso-wrap-distance-bottom:0pt;margin-top:11.2pt;mso-position-vertical-relative:text;margin-left:70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19" w:type="dxa"/>
                        <w:jc w:val="left"/>
                        <w:tblInd w:w="0" w:type="dxa"/>
                        <w:tblLayout w:type="fixed"/>
                        <w:tblCellMar>
                          <w:top w:w="150" w:type="dxa"/>
                          <w:left w:w="150" w:type="dxa"/>
                          <w:bottom w:w="150" w:type="dxa"/>
                          <w:right w:w="150" w:type="dxa"/>
                        </w:tblCellMar>
                      </w:tblPr>
                      <w:tblGrid>
                        <w:gridCol w:w="3705"/>
                        <w:gridCol w:w="1465"/>
                        <w:gridCol w:w="1349"/>
                      </w:tblGrid>
                      <w:tr>
                        <w:trPr/>
                        <w:tc>
                          <w:tcPr>
                            <w:tcW w:w="37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lang w:eastAsia="ru-RU"/>
                              </w:rPr>
                              <w:t>К (1, 3, 7)</w:t>
                              <w:br/>
                              <w:t>Н (11, 13, 20)</w:t>
                              <w:br/>
                              <w:t>Л (18)</w:t>
                              <w:br/>
                              <w:t>А (2, 9, 12, 14, 16, 19, 23)</w:t>
                            </w:r>
                          </w:p>
                        </w:tc>
                        <w:tc>
                          <w:tcPr>
                            <w:tcW w:w="14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lang w:eastAsia="ru-RU"/>
                              </w:rPr>
                              <w:t>П (4, 17)</w:t>
                              <w:br/>
                              <w:t>С (10)</w:t>
                              <w:br/>
                              <w:t>Р (5, 8)</w:t>
                            </w:r>
                          </w:p>
                        </w:tc>
                        <w:tc>
                          <w:tcPr>
                            <w:tcW w:w="13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lang w:eastAsia="ru-RU"/>
                              </w:rPr>
                              <w:t>Е (6,21)</w:t>
                              <w:br/>
                              <w:t>Ш (15)</w:t>
                              <w:br/>
                              <w:t xml:space="preserve">Т (22) </w:t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lang w:eastAsia="ru-RU"/>
                              </w:rPr>
                              <w:t>!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  <w:lang w:eastAsia="ru-RU"/>
                              </w:rPr>
                              <w:t xml:space="preserve"> (24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41520" cy="1330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ники:  </w:t>
      </w:r>
      <w:r>
        <w:rPr>
          <w:rFonts w:cs="Times New Roman" w:ascii="Times New Roman" w:hAnsi="Times New Roman"/>
          <w:sz w:val="28"/>
          <w:szCs w:val="28"/>
        </w:rPr>
        <w:t>«Как прекрасна наша планета!».</w:t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C0000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color w:val="C00000"/>
          <w:sz w:val="28"/>
          <w:szCs w:val="28"/>
        </w:rPr>
        <w:t xml:space="preserve">                              </w:t>
      </w:r>
      <w:r>
        <w:rPr>
          <w:rStyle w:val="StrongEmphasis"/>
          <w:rFonts w:cs="Times New Roman" w:ascii="Times New Roman" w:hAnsi="Times New Roman"/>
          <w:color w:val="C00000"/>
          <w:sz w:val="28"/>
          <w:szCs w:val="28"/>
        </w:rPr>
        <w:t>Викторина  «Всё о космосе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color w:val="C00000"/>
          <w:sz w:val="28"/>
          <w:szCs w:val="28"/>
        </w:rPr>
        <w:t xml:space="preserve">                                     </w:t>
      </w:r>
      <w:r>
        <w:rPr>
          <w:rStyle w:val="StrongEmphasis"/>
          <w:rFonts w:cs="Times New Roman" w:ascii="Times New Roman" w:hAnsi="Times New Roman"/>
          <w:color w:val="C00000"/>
          <w:sz w:val="28"/>
          <w:szCs w:val="28"/>
        </w:rPr>
        <w:t>Вопросы и ответы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1. Кто из женщин впервые в мире совершил в космосе полет вокруг Земли?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Ответ: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Женщина-космонавт Валентина Терешкова.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Один из любимых писателей Ю.Гагарина и его жены Валентины был французский писатель, летчик. Назовите его имя.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Ответ: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Антуан де Сент-Экзюпери.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Кто был назначен дублером Ю.А.Гагарина на время подготовки к первому в истории космическому полету 12 апреля 1961 года?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Ответ: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Герман Степанович Титов.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4.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Как назывался космический корабль, на котором летал Ю.А.Гагарин?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Ответ: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«Восток-1».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Какое воинское звание получил Юрий Гагарин, находясь в космосе?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Ответ: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Майор авиации.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Сколько времени (в минутах) занял полет Гагарина в космосе?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Ответ: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108 минут.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7.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Кого космонавты называли «отцом русской авиации»?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Ответ: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Николая Егоровича Жуковского.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8.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Какой город в России, по словам Юрия Гагарина, «дал ему путевку в небо»?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Ответ: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Саратов.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9.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Космонавты, как и летчики, во время радиосвязи пользуются позывными. Какой позывной был у первого космонавта Земли Юрия Гагарина?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Ответ: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«Кедр».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10.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С какого космодрома поднялся в небо первый пилотируемый космический корабль?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Ответ: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Байконур.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11.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Кто из первых космонавтов впервые вышел в открытый космос?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Ответ: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Алексей Архипович Леонов — 18 марта 1965 года).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12.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О ком Юрий Гагарин сказал такие слова и почему?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«Он был натренирован так же, как я, и, наверное, способен на большее».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Ответ: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О Германе Титове.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13.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Кого космонавты называли «главный конструктор»?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Ответ: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Сергея Павловича Королева.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14.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Какое слово произнес Юрий Гагарин в последние минуты перед стартом, ставшее потом знаменитым.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Ответ: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Знаменитое гагаринское «Поехали!»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15.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Как называлась книга Юрия Гагарина, которую он стал писать, как только вернулся из полета?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Ответ: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«Дорога в космос».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16.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Как называлось родное село Юрия Гагарина?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Ответ: 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Село Клушино.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17.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Назовите жизненный девиз Юрия Гагарина.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Ответ: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«Летать, всегда летать!»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18.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В каком году учреждена медаль имени Юрия Гагарина?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Ответ: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В 1968 году Международная авиационная Федерация учредила медаль имени Ю.Гагарина.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19.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Кто сказал слова «Облетев Землю в корабле-спутнике, я увидел, как прекрасна наша планета. Люди, будем хранить и преумножать эту красоту, а не разрушать ее».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Ответ: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Ю.А.Гагарин.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20.</w:t>
      </w:r>
      <w:r>
        <w:rPr>
          <w:rStyle w:val="Emphasis"/>
          <w:rFonts w:cs="Times New Roman" w:ascii="Times New Roman" w:hAnsi="Times New Roman"/>
          <w:sz w:val="28"/>
          <w:szCs w:val="28"/>
        </w:rPr>
        <w:t xml:space="preserve"> Как называется городок, где живут космонавты? </w:t>
      </w:r>
      <w:r>
        <w:rPr>
          <w:rFonts w:cs="Times New Roman" w:ascii="Times New Roman" w:hAnsi="Times New Roman"/>
          <w:i/>
          <w:iCs/>
          <w:sz w:val="28"/>
          <w:szCs w:val="28"/>
        </w:rPr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 xml:space="preserve">Ответ: </w:t>
      </w:r>
      <w:r>
        <w:rPr>
          <w:rStyle w:val="Emphasis"/>
          <w:rFonts w:cs="Times New Roman" w:ascii="Times New Roman" w:hAnsi="Times New Roman"/>
          <w:sz w:val="28"/>
          <w:szCs w:val="28"/>
        </w:rPr>
        <w:t>«Звездный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0:33:00Z</dcterms:created>
  <dc:creator>111</dc:creator>
  <dc:description/>
  <cp:keywords/>
  <dc:language>en-US</dc:language>
  <cp:lastModifiedBy>111</cp:lastModifiedBy>
  <dcterms:modified xsi:type="dcterms:W3CDTF">2011-04-15T00:33:00Z</dcterms:modified>
  <cp:revision>2</cp:revision>
  <dc:subject/>
  <dc:title/>
</cp:coreProperties>
</file>