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6106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Татьяна Вячеславовна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е Государственное бюджетное образовательное учреждение общеобразовательная школа-интернат «Ачинская Мариинская женская гимназия-интернат»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роков на тему: "</w:t>
            </w:r>
            <w:r>
              <w:rPr>
                <w:b/>
                <w:u w:val="single"/>
              </w:rPr>
              <w:t>Turbo Pascal</w:t>
            </w:r>
            <w:r>
              <w:rPr/>
              <w:t xml:space="preserve"> "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класс, 15-16 лет 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презентация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, интерактивная доска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: Дать понятие программы, структуры программы на языке Turbo Pascal; научить создавать простые программы на языке программирования Turbo Pascal.</w:t>
            </w:r>
          </w:p>
          <w:p>
            <w:pPr>
              <w:pStyle w:val="Normal"/>
              <w:rPr/>
            </w:pPr>
            <w:r>
              <w:rPr/>
              <w:t>Задачи: развитие алгоритмического мышления, навыков работы на компьютере, познавательных интересов, памяти, внимания, самостоятельности при работе, воспитание информационной культуры учащихся, внимательности, дисциплинированности, аккуратности, усидчивости воспитание самостоятельности, сотрудничества, общительности, коммуникативности.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е уроки на тему «Язык программирования Turbo Pascal» являются основами для дальнейшего обучения программирования, т.к. дают начальные сведения по программированию. Обучение языку программирования проходит  намного более эффективно с изучением примеров и выполнением упражнений. Ученик должен видеть примеры готовых программ, а так же иметь возможность решать задачи. Все это есть в данной разработке. Примеры и упражнения составляют большую её ча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</w:t>
            </w:r>
            <w:r>
              <w:rPr>
                <w:lang w:val="en-US"/>
              </w:rPr>
              <w:t>TURBO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>: Практикум», С.А. Немлюгин, СПб.:Питер, 2002г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</w:t>
            </w:r>
            <w:r>
              <w:rPr>
                <w:lang w:val="en-US"/>
              </w:rPr>
              <w:t>TURBO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>», С.А. Немлюгин, СПб.:Питер, 2002г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граммирование на языке Паскаль: задачник / под ред.Усковой О.Ф. – СПб, Питер, 200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" w:tgtFrame="_parent">
              <w:r>
                <w:rPr>
                  <w:rStyle w:val="InternetLink"/>
                </w:rPr>
                <w:t>http://images.yandex.ru/yandsearch?ed=1&amp;text=%D0%91%D</w:t>
              </w:r>
            </w:hyperlink>
            <w:hyperlink r:id="rId3" w:tgtFrame="_parent">
              <w:r>
                <w:rPr>
                  <w:rStyle w:val="InternetLink"/>
                </w:rPr>
                <w:t>0%BB%D0%B5%D0%B7%20%D0%9F%D0%B0%D1%81%D</w:t>
              </w:r>
            </w:hyperlink>
            <w:hyperlink r:id="rId4" w:tgtFrame="_parent">
              <w:r>
                <w:rPr>
                  <w:rStyle w:val="InternetLink"/>
                </w:rPr>
                <w:t>0%BA%D0%B0%D0%BB%D1%8C&amp;p=2&amp;img_url=coursphilo</w:t>
              </w:r>
            </w:hyperlink>
            <w:hyperlink r:id="rId5" w:tgtFrame="_parent">
              <w:r>
                <w:rPr>
                  <w:rStyle w:val="InternetLink"/>
                </w:rPr>
                <w:t>sophie.free.fr%2Fimages%2Fphilosophes%2Fblaise_pascal.j</w:t>
              </w:r>
            </w:hyperlink>
            <w:hyperlink r:id="rId6" w:tgtFrame="_parent">
              <w:r>
                <w:rPr>
                  <w:rStyle w:val="InternetLink"/>
                </w:rPr>
                <w:t>pg&amp;rpt=simag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 w:tgtFrame="_parent">
              <w:r>
                <w:rPr>
                  <w:rStyle w:val="InternetLink"/>
                </w:rPr>
                <w:t>http://images.yandex.ru/yandsearch?rpt=simage&amp;img_url=ww</w:t>
              </w:r>
            </w:hyperlink>
            <w:hyperlink r:id="rId8" w:tgtFrame="_parent">
              <w:r>
                <w:rPr>
                  <w:rStyle w:val="InternetLink"/>
                </w:rPr>
                <w:t>w.cs.cornell.edu%2Fgries%2Fbanquets%2Fiticse2002%2FWi</w:t>
              </w:r>
            </w:hyperlink>
            <w:hyperlink r:id="rId9" w:tgtFrame="_parent">
              <w:r>
                <w:rPr>
                  <w:rStyle w:val="InternetLink"/>
                </w:rPr>
                <w:t>rth02.jpg&amp;text=%D0%9D%D0%B8%D0%BA%D0%BE%D0%</w:t>
              </w:r>
            </w:hyperlink>
            <w:hyperlink r:id="rId10" w:tgtFrame="_parent">
              <w:r>
                <w:rPr>
                  <w:rStyle w:val="InternetLink"/>
                </w:rPr>
                <w:t>BB%D0%B0%D1%83%D1%81%20%D0%92%D0%B8%D1%</w:t>
              </w:r>
            </w:hyperlink>
            <w:hyperlink r:id="rId11" w:tgtFrame="_parent">
              <w:r>
                <w:rPr>
                  <w:rStyle w:val="InternetLink"/>
                </w:rPr>
                <w:t>80%D1%82&amp;p=0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2"/>
      <w:footerReference w:type="default" r:id="rId1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yandsearch?ed=1&amp;text=&#1041;&#1083;&#1077;&#1079; &#1055;&#1072;&#1089;&#1082;&#1072;&#1083;&#1100;&amp;p=2&amp;img_url=coursphilosophie.free.fr%2Fimages%2Fphilosophes%2Fblaise_pascal.jpg&amp;rpt=simage" TargetMode="External"/><Relationship Id="rId3" Type="http://schemas.openxmlformats.org/officeDocument/2006/relationships/hyperlink" Target="http://images.yandex.ru/yandsearch?ed=1&amp;text=&#1041;&#1083;&#1077;&#1079; &#1055;&#1072;&#1089;&#1082;&#1072;&#1083;&#1100;&amp;p=2&amp;img_url=coursphilosophie.free.fr%2Fimages%2Fphilosophes%2Fblaise_pascal.jpg&amp;rpt=simage" TargetMode="External"/><Relationship Id="rId4" Type="http://schemas.openxmlformats.org/officeDocument/2006/relationships/hyperlink" Target="http://images.yandex.ru/yandsearch?ed=1&amp;text=&#1041;&#1083;&#1077;&#1079; &#1055;&#1072;&#1089;&#1082;&#1072;&#1083;&#1100;&amp;p=2&amp;img_url=coursphilosophie.free.fr%2Fimages%2Fphilosophes%2Fblaise_pascal.jpg&amp;rpt=simage" TargetMode="External"/><Relationship Id="rId5" Type="http://schemas.openxmlformats.org/officeDocument/2006/relationships/hyperlink" Target="http://images.yandex.ru/yandsearch?ed=1&amp;text=&#1041;&#1083;&#1077;&#1079; &#1055;&#1072;&#1089;&#1082;&#1072;&#1083;&#1100;&amp;p=2&amp;img_url=coursphilosophie.free.fr%2Fimages%2Fphilosophes%2Fblaise_pascal.jpg&amp;rpt=simage" TargetMode="External"/><Relationship Id="rId6" Type="http://schemas.openxmlformats.org/officeDocument/2006/relationships/hyperlink" Target="http://images.yandex.ru/yandsearch?ed=1&amp;text=&#1041;&#1083;&#1077;&#1079; &#1055;&#1072;&#1089;&#1082;&#1072;&#1083;&#1100;&amp;p=2&amp;img_url=coursphilosophie.free.fr%2Fimages%2Fphilosophes%2Fblaise_pascal.jpg&amp;rpt=simage" TargetMode="External"/><Relationship Id="rId7" Type="http://schemas.openxmlformats.org/officeDocument/2006/relationships/hyperlink" Target="http://images.yandex.ru/yandsearch?rpt=simage&amp;img_url=www.cs.cornell.edu%2Fgries%2Fbanquets%2Fiticse2002%2FWirth02.jpg&amp;text=&#1053;&#1080;&#1082;&#1086;&#1083;&#1072;&#1091;&#1089; &#1042;&#1080;&#1088;&#1090;&amp;p=0" TargetMode="External"/><Relationship Id="rId8" Type="http://schemas.openxmlformats.org/officeDocument/2006/relationships/hyperlink" Target="http://images.yandex.ru/yandsearch?rpt=simage&amp;img_url=www.cs.cornell.edu%2Fgries%2Fbanquets%2Fiticse2002%2FWirth02.jpg&amp;text=&#1053;&#1080;&#1082;&#1086;&#1083;&#1072;&#1091;&#1089; &#1042;&#1080;&#1088;&#1090;&amp;p=0" TargetMode="External"/><Relationship Id="rId9" Type="http://schemas.openxmlformats.org/officeDocument/2006/relationships/hyperlink" Target="http://images.yandex.ru/yandsearch?rpt=simage&amp;img_url=www.cs.cornell.edu%2Fgries%2Fbanquets%2Fiticse2002%2FWirth02.jpg&amp;text=&#1053;&#1080;&#1082;&#1086;&#1083;&#1072;&#1091;&#1089; &#1042;&#1080;&#1088;&#1090;&amp;p=0" TargetMode="External"/><Relationship Id="rId10" Type="http://schemas.openxmlformats.org/officeDocument/2006/relationships/hyperlink" Target="http://images.yandex.ru/yandsearch?rpt=simage&amp;img_url=www.cs.cornell.edu%2Fgries%2Fbanquets%2Fiticse2002%2FWirth02.jpg&amp;text=&#1053;&#1080;&#1082;&#1086;&#1083;&#1072;&#1091;&#1089; &#1042;&#1080;&#1088;&#1090;&amp;p=0" TargetMode="External"/><Relationship Id="rId11" Type="http://schemas.openxmlformats.org/officeDocument/2006/relationships/hyperlink" Target="http://images.yandex.ru/yandsearch?rpt=simage&amp;img_url=www.cs.cornell.edu%2Fgries%2Fbanquets%2Fiticse2002%2FWirth02.jpg&amp;text=&#1053;&#1080;&#1082;&#1086;&#1083;&#1072;&#1091;&#1089; &#1042;&#1080;&#1088;&#1090;&amp;p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13:00Z</dcterms:created>
  <dc:creator>Августина</dc:creator>
  <dc:description/>
  <cp:keywords/>
  <dc:language>en-US</dc:language>
  <cp:lastModifiedBy>kylakova</cp:lastModifiedBy>
  <dcterms:modified xsi:type="dcterms:W3CDTF">2011-03-31T11:13:00Z</dcterms:modified>
  <cp:revision>2</cp:revision>
  <dc:subject/>
  <dc:title>Пояснительная записка</dc:title>
</cp:coreProperties>
</file>