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нтеллектуальная игра «Слабое звено»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Внеклассное мероприятие   в 4 классе</w:t>
      </w:r>
    </w:p>
    <w:p>
      <w:pPr>
        <w:pStyle w:val="Normal"/>
        <w:spacing w:before="280" w:after="2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: </w:t>
      </w:r>
      <w:r>
        <w:rPr>
          <w:i/>
          <w:sz w:val="24"/>
          <w:szCs w:val="24"/>
        </w:rPr>
        <w:t>Пробудить у детей стремление к знания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дачи: </w:t>
      </w:r>
      <w:r>
        <w:rPr>
          <w:i/>
          <w:sz w:val="24"/>
          <w:szCs w:val="24"/>
        </w:rPr>
        <w:t>Учить играть в коллективе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смекалку, мышление, память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чувство товарищест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(по  возможности), подставки для каждого игрока, ручка, листок бумаги, грамота победителю, призы участн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опросы взяты из математики, русского языка, природоведения, чтения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ила игры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игре принимают участие 10 человек. Ведущий задаёт игрокам вопросы по очереди. В конце каждого тура выбывает 1 человек , давший наименьшее количество правильных ответов -«слабое звено».  В финал выходят 2 участника. Ведущий задаёт им одинаковые вопросы, ответы пишутся на листах бумаги. Играют до первого проигрыша. Победитель получает диплом, а участники-призы. </w:t>
      </w:r>
    </w:p>
    <w:p>
      <w:pPr>
        <w:pStyle w:val="Normal"/>
        <w:numPr>
          <w:ilvl w:val="0"/>
          <w:numId w:val="6"/>
        </w:numPr>
        <w:spacing w:before="0" w:after="28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УР : Общие</w:t>
      </w:r>
      <w:r>
        <w:rPr>
          <w:b/>
          <w:i/>
          <w:sz w:val="24"/>
          <w:szCs w:val="24"/>
        </w:rPr>
        <w:t xml:space="preserve"> вопросы:          </w:t>
      </w:r>
    </w:p>
    <w:p>
      <w:pPr>
        <w:pStyle w:val="Style15"/>
        <w:spacing w:lineRule="auto" w:line="276" w:before="280" w:after="28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1. Фрукты и ягоды, сваренные в сахарном сиропе (варенье)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е рыбак, а сети расставляет? (Паук)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дним словом можно назвать животных, тело которых покрыто перьями? (Птицы)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 делает зимой еж? (Спит)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ение, похожее на ежа (кактус)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олица Мордовии (Саранск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лефон милиции (02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гла для вязания (спица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ец твоего отца (дедушка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дней в неделе (7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ысушенный виноград (изюм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еклянный ящик с рыбками (аквариум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лосатая лошадь (зебра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з скольких цветов состоит флаг России (3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ленькая лошадка (пони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 зовут зайца из передачи « Спокойной ночи, малыши!» (Степашка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цветов у радуги (7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ороженое на палочке (эскимо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>Самая маленькая птица в мире? (Колибри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ой гриб носит название лесного хищного зверя? (Лисичка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 сосны или ели шишки длиннее (еловые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УР :  </w:t>
      </w:r>
      <w:r>
        <w:rPr>
          <w:b/>
          <w:i/>
          <w:sz w:val="24"/>
          <w:szCs w:val="24"/>
        </w:rPr>
        <w:t>Природа вокруг нас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экология? (наука о связях…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 называется газ, необходимый для дыхания? (кислород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зовите три состояния воды. (твёрдое, жидкое, газообразное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почва? (верхний плодородный слой земли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называется ботаникой? (наука о растениях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опыление? (перенесение пыльцы с одного растения на другой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какой группе животных относится морская звезда? (иглокожие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акой группе животных относится лягушка? (земноводные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акой группе животных относится крокодил? (пресмыкающиеся, рептилии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акой группе животных относится осьминог? (моллюски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такое зоология? (наука о животных)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ое хвойное дерево сбрасывает листву на зиму? (Лиственница)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ая птица выводит птенцов зимой? (Клест)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ингвин – птица или животное? (Птица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тица с большим мешком под клювом (пеликан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биология? (наука о живой природе)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на имеет исток, притоки и устье? (Река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амая большая ягода (арбуз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одственник ежа, но с длинными иглами (дикобраз)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тенцы, которые не знают своей матери? (Кукушка)</w:t>
      </w:r>
    </w:p>
    <w:p>
      <w:pPr>
        <w:pStyle w:val="Style15"/>
        <w:numPr>
          <w:ilvl w:val="0"/>
          <w:numId w:val="2"/>
        </w:numPr>
        <w:spacing w:lineRule="auto" w:line="276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Прибор для определения сторон горизонта? (Компас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УР : </w:t>
      </w:r>
      <w:r>
        <w:rPr>
          <w:b/>
          <w:i/>
          <w:sz w:val="24"/>
          <w:szCs w:val="24"/>
        </w:rPr>
        <w:t xml:space="preserve">Математический        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>7х8   (56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х7   (42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х4   (32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х7   (35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7х9   (63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х8    (48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9х6     (54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х7     (56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лап у трёх медвежат (12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Бревно распилили на 5 частей. Сколько сделали распилов? (4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йди периметр прямоугольника со сторонами 2см и 3 см? (10см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ан квадрат со стороной 4см. Найди периметр.  (16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 сколько раз 30 больше 6?  (5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 сколько 80 меньше 100?   (20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глаз у 7 кошек?    (14)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упили 2 ручки по 4 рубля и 4 карандаша по 2 рубля. Где больше денег заплатили? (одинаково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 xml:space="preserve">ТУР : </w:t>
      </w:r>
      <w:r>
        <w:rPr>
          <w:b/>
          <w:i/>
          <w:sz w:val="24"/>
          <w:szCs w:val="24"/>
        </w:rPr>
        <w:t>Литературный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яня А.С. Пушкина (Арина Родионовна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Автор сказки «Колобок» (Рус. нар. сказка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втор басни «Лебедь, рак и щука» (Крылов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ое дерево росло у Лукоморья (дуб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Сыр выпал – с ним была плутовка такова». Кто выронил сыр? (ворона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куда звонил слон из книги Чуковского « Телефон»? (от верблюда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 называлась в старину буква «а» (азъ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хититель Мухи –Цокотухи (паук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 Люблю грозу в начале мая…» Назовите автора строк. (Фёдор Иванович Тютчев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  <w:szCs w:val="24"/>
        </w:rPr>
        <w:t>Продолжи:</w:t>
      </w:r>
      <w:r>
        <w:rPr>
          <w:sz w:val="24"/>
          <w:szCs w:val="24"/>
        </w:rPr>
        <w:t xml:space="preserve">  «Гремят раскаты молодые…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вот дождик брызнул, пыль летит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  <w:szCs w:val="24"/>
        </w:rPr>
        <w:t>Продолжи:</w:t>
      </w:r>
      <w:r>
        <w:rPr>
          <w:sz w:val="24"/>
          <w:szCs w:val="24"/>
        </w:rPr>
        <w:t xml:space="preserve"> « Всё лицо и руки залепил мне снег…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Мне в сугробе горе, а ребятам смех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и:</w:t>
      </w:r>
      <w:r>
        <w:rPr>
          <w:sz w:val="24"/>
          <w:szCs w:val="24"/>
        </w:rPr>
        <w:t xml:space="preserve"> «Уж небо осенью дышало…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Уж реже солнышко блистало, Короче становился день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и</w:t>
      </w:r>
      <w:r>
        <w:rPr>
          <w:sz w:val="24"/>
          <w:szCs w:val="24"/>
        </w:rPr>
        <w:t>: «Мороз и солнце; день чудесный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ещё ты дремлешь, друг прелестный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и:</w:t>
      </w:r>
      <w:r>
        <w:rPr>
          <w:sz w:val="24"/>
          <w:szCs w:val="24"/>
        </w:rPr>
        <w:t xml:space="preserve"> «Ветер на море гуляет…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И кораблик подгоняет;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Он бежит себе в волнах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На раздутых парусах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и</w:t>
      </w:r>
      <w:r>
        <w:rPr>
          <w:sz w:val="24"/>
          <w:szCs w:val="24"/>
        </w:rPr>
        <w:t>: «Тёмный лес, что шапкой…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Принакрылся чудной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И заснул под нею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Крепко, непробудно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  <w:szCs w:val="24"/>
        </w:rPr>
        <w:t>Продолжи:</w:t>
      </w:r>
      <w:r>
        <w:rPr>
          <w:sz w:val="24"/>
          <w:szCs w:val="24"/>
        </w:rPr>
        <w:t xml:space="preserve"> «Ель в лесу, под елью белка…»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(Белка песенки поёт, и орешки всё грызёт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А орешки не простые, всё скорлупки золотые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  <w:szCs w:val="24"/>
        </w:rPr>
        <w:t>Ядра - чистый изумруд)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УР : </w:t>
      </w:r>
      <w:r>
        <w:rPr>
          <w:b/>
          <w:i/>
          <w:sz w:val="24"/>
          <w:szCs w:val="24"/>
        </w:rPr>
        <w:t xml:space="preserve">Третий лишний     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Голубой, красный, </w:t>
      </w:r>
      <w:r>
        <w:rPr>
          <w:b/>
          <w:sz w:val="24"/>
          <w:szCs w:val="24"/>
        </w:rPr>
        <w:t>спелый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Гусь, </w:t>
      </w:r>
      <w:r>
        <w:rPr>
          <w:b/>
          <w:sz w:val="24"/>
          <w:szCs w:val="24"/>
        </w:rPr>
        <w:t>гусеница</w:t>
      </w:r>
      <w:r>
        <w:rPr>
          <w:sz w:val="24"/>
          <w:szCs w:val="24"/>
        </w:rPr>
        <w:t>, гусыня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Море, </w:t>
      </w:r>
      <w:r>
        <w:rPr>
          <w:b/>
          <w:sz w:val="24"/>
          <w:szCs w:val="24"/>
        </w:rPr>
        <w:t>морщины</w:t>
      </w:r>
      <w:r>
        <w:rPr>
          <w:sz w:val="24"/>
          <w:szCs w:val="24"/>
        </w:rPr>
        <w:t>, морской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мелый, храбрый, </w:t>
      </w:r>
      <w:r>
        <w:rPr>
          <w:b/>
          <w:sz w:val="24"/>
          <w:szCs w:val="24"/>
        </w:rPr>
        <w:t>трусливый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ить</w:t>
      </w:r>
      <w:r>
        <w:rPr>
          <w:sz w:val="24"/>
          <w:szCs w:val="24"/>
        </w:rPr>
        <w:t>, квакать, кукарекать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Понедельник, среда, </w:t>
      </w:r>
      <w:r>
        <w:rPr>
          <w:b/>
          <w:sz w:val="24"/>
          <w:szCs w:val="24"/>
        </w:rPr>
        <w:t>осень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тница</w:t>
      </w:r>
      <w:r>
        <w:rPr>
          <w:sz w:val="24"/>
          <w:szCs w:val="24"/>
        </w:rPr>
        <w:t>, лес, лесник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Крепкий</w:t>
      </w:r>
      <w:r>
        <w:rPr>
          <w:sz w:val="24"/>
          <w:szCs w:val="24"/>
        </w:rPr>
        <w:t>, деревянный, глиняный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Ученик, школьник, </w:t>
      </w:r>
      <w:r>
        <w:rPr>
          <w:b/>
          <w:sz w:val="24"/>
          <w:szCs w:val="24"/>
        </w:rPr>
        <w:t>книга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рх, </w:t>
      </w:r>
      <w:r>
        <w:rPr>
          <w:b/>
          <w:sz w:val="24"/>
          <w:szCs w:val="24"/>
        </w:rPr>
        <w:t>направо</w:t>
      </w:r>
      <w:r>
        <w:rPr>
          <w:sz w:val="24"/>
          <w:szCs w:val="24"/>
        </w:rPr>
        <w:t>, вниз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ето, весна, </w:t>
      </w:r>
      <w:r>
        <w:rPr>
          <w:b/>
          <w:sz w:val="24"/>
          <w:szCs w:val="24"/>
        </w:rPr>
        <w:t>воскресень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асмурно, </w:t>
      </w:r>
      <w:r>
        <w:rPr>
          <w:b/>
          <w:sz w:val="24"/>
          <w:szCs w:val="24"/>
        </w:rPr>
        <w:t>ясно</w:t>
      </w:r>
      <w:r>
        <w:rPr>
          <w:sz w:val="24"/>
          <w:szCs w:val="24"/>
        </w:rPr>
        <w:t xml:space="preserve">, ненастно.                                         </w:t>
      </w: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УР : </w:t>
      </w:r>
      <w:r>
        <w:rPr>
          <w:b/>
          <w:i/>
          <w:sz w:val="24"/>
          <w:szCs w:val="24"/>
        </w:rPr>
        <w:t xml:space="preserve">Русский язык   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  <w:szCs w:val="24"/>
        </w:rPr>
        <w:t>Сколько слогов в слове «якорь» (2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приставка?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суффикс?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окончание?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то такое корень?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4"/>
          <w:szCs w:val="24"/>
        </w:rPr>
        <w:t>Лёша-это Алексей, а Саша – это… (Александр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аша – это Александр, а Вова – это …(Владимир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тя – это Пётр, а Лёша – это… (Алексей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етёныш лошади (жеребёнок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етёныш овцы (ягнёнок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н – баран, а она - ? (овца)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УР : </w:t>
      </w:r>
      <w:r>
        <w:rPr>
          <w:b/>
          <w:i/>
          <w:sz w:val="24"/>
          <w:szCs w:val="24"/>
        </w:rPr>
        <w:t xml:space="preserve">Ребусы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аждому игроку предлагается отгадать по 4 ребуса. Ответы ребята записывают индивидуально на листочках.</w:t>
      </w:r>
      <w:r>
        <w:rPr>
          <w:b/>
          <w:i/>
          <w:sz w:val="24"/>
          <w:szCs w:val="24"/>
        </w:rPr>
        <w:t xml:space="preserve"> Ребусы можно спроектировать на компьютере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right" w:pos="935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.</w:t>
        <w:tab/>
        <w:t xml:space="preserve">               </w:t>
        <w:tab/>
        <w:t>4.</w:t>
      </w:r>
    </w:p>
    <w:p>
      <w:pPr>
        <w:pStyle w:val="Normal"/>
        <w:tabs>
          <w:tab w:val="clear" w:pos="708"/>
          <w:tab w:val="left" w:pos="2910" w:leader="none"/>
          <w:tab w:val="left" w:pos="5850" w:leader="none"/>
        </w:tabs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2.</w:t>
        <w:tab/>
        <w:t>3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1905</wp:posOffset>
            </wp:positionV>
            <wp:extent cx="1171575" cy="192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3940</wp:posOffset>
            </wp:positionH>
            <wp:positionV relativeFrom="paragraph">
              <wp:posOffset>64770</wp:posOffset>
            </wp:positionV>
            <wp:extent cx="1333500" cy="1857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0615</wp:posOffset>
            </wp:positionH>
            <wp:positionV relativeFrom="paragraph">
              <wp:posOffset>34925</wp:posOffset>
            </wp:positionV>
            <wp:extent cx="1425575" cy="13620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9590</wp:posOffset>
            </wp:positionH>
            <wp:positionV relativeFrom="paragraph">
              <wp:posOffset>12065</wp:posOffset>
            </wp:positionV>
            <wp:extent cx="1426210" cy="11430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715" w:leader="none"/>
          <w:tab w:val="left" w:pos="5265" w:leader="none"/>
        </w:tabs>
        <w:ind w:left="-142" w:firstLine="142"/>
        <w:rPr>
          <w:b/>
          <w:b/>
        </w:rPr>
      </w:pPr>
      <w:r>
        <w:rPr>
          <w:b/>
        </w:rPr>
        <w:t>пальцы</w:t>
        <w:tab/>
        <w:t>Сева</w:t>
        <w:tab/>
        <w:t>горох</w:t>
        <w:tab/>
        <w:t xml:space="preserve">                      лимонад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УР : Народная мудрость (</w:t>
      </w:r>
      <w:r>
        <w:rPr>
          <w:i/>
          <w:sz w:val="24"/>
          <w:szCs w:val="24"/>
        </w:rPr>
        <w:t>Пословицы продолжить</w:t>
      </w:r>
      <w:r>
        <w:rPr>
          <w:b/>
          <w:i/>
          <w:sz w:val="24"/>
          <w:szCs w:val="24"/>
        </w:rPr>
        <w:t xml:space="preserve">)     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Чего себе не хочешь, того…(и другим не желай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удо тому, кто …(добра не делает никому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уд человека кормит, а …(лень портит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олог день до вечера, если…(делать нечего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очешь есть калачи – не…(сиди на печи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 кем поведёшься, от …(того и наберёшься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 спеши языком, а …(торопись делом)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елу-время, а…(потехе час)</w:t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ходит из игры 1 участник</w:t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 : Финал (</w:t>
      </w:r>
      <w:r>
        <w:rPr>
          <w:i/>
          <w:sz w:val="24"/>
          <w:szCs w:val="24"/>
        </w:rPr>
        <w:t>вопросы одинаковые, играют до первого проигрыша</w:t>
      </w:r>
      <w:r>
        <w:rPr>
          <w:b/>
          <w:sz w:val="24"/>
          <w:szCs w:val="24"/>
        </w:rPr>
        <w:t xml:space="preserve">)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граничный Дед Мороз (Санта Клаус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лоды дуба (жёлуди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 буква алфавита (ж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ысушенный виноград (изюм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омик бобров (хатка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разбойников перехитрил Али- Баба? (40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ого размера сапоги покупал Дядя Стёпа (45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колько материков на Земле (6)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 xml:space="preserve">Итог игры, награждение победителя.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.В. Новоторцева «Развитие речи детей»-«Академия развития» 1998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.Т. Зверев «Экологические игры»- «Дом педагогики» 2008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 Проверьте свои знания»-энциклопедия (составитель ВадченкоН.Л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.Н. Пупышева «Олимпиадные задания 1-4 классы» Москва «ВАКО» 1006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.В.Савинова « Нестандартные уроки в начальной школе» 2005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.Галенс, Н. Пир «Книга ответов для ПОЧЕМУЧКИ»- «Книжный клуб» 2006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Начальная школа» Ежемесячный научно- методический журнал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31:00Z</dcterms:created>
  <dc:creator>Куприянова Е.М.</dc:creator>
  <dc:description/>
  <cp:keywords/>
  <dc:language>en-US</dc:language>
  <cp:lastModifiedBy>КАС</cp:lastModifiedBy>
  <dcterms:modified xsi:type="dcterms:W3CDTF">2011-03-28T09:38:00Z</dcterms:modified>
  <cp:revision>40</cp:revision>
  <dc:subject>Слабое звено</dc:subject>
  <dc:title>Внеклассное мероприятие</dc:title>
</cp:coreProperties>
</file>