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>
          <w:sz w:val="20"/>
          <w:szCs w:val="20"/>
        </w:rPr>
        <w:t>Образовательная система «Школа 2100» учитель начальных классов  Староверова В.В. 2009-2010 учебный год, ГОУ №212 Фрунзенского района г, Санкт-Петербурга.</w:t>
      </w:r>
    </w:p>
    <w:p>
      <w:pPr>
        <w:pStyle w:val="Normal"/>
        <w:tabs>
          <w:tab w:val="clear" w:pos="708"/>
          <w:tab w:val="left" w:pos="3179" w:leader="none"/>
        </w:tabs>
        <w:rPr>
          <w:sz w:val="20"/>
          <w:szCs w:val="20"/>
        </w:rPr>
      </w:pPr>
      <w:r>
        <w:rPr>
          <w:sz w:val="20"/>
          <w:szCs w:val="20"/>
        </w:rPr>
        <w:t>Использовала для составления  планирование методические материалы пр О.С «школа 2100» Авторы Е.В.Бунеева, Р.Н. Бунеев, С.Козлова, Демидова, А.А.Вахрушев….Авторов учебников указала…</w:t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/>
        <w:t>Примерное планирование уроков русского языка в 3-ем классе (1-4)</w:t>
      </w:r>
    </w:p>
    <w:p>
      <w:pPr>
        <w:pStyle w:val="Normal"/>
        <w:rPr/>
      </w:pPr>
      <w:r>
        <w:rPr/>
        <w:t xml:space="preserve">      </w:t>
      </w:r>
      <w:r>
        <w:rPr/>
        <w:t>из расчета 5 часов в неделю. (144 часа)</w:t>
      </w:r>
    </w:p>
    <w:p>
      <w:pPr>
        <w:pStyle w:val="Normal"/>
        <w:rPr/>
      </w:pPr>
      <w:r>
        <w:rPr/>
        <w:t>(Авторы учебников Е. Бунеева, Р. Бунеев, О.Пронин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55"/>
        <w:gridCol w:w="743"/>
        <w:gridCol w:w="7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Тема уро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у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Знакомство с новым учебником. Что знаем о слов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          </w:t>
            </w:r>
            <w:r>
              <w:rPr>
                <w:color w:val="0000FF"/>
              </w:rPr>
              <w:t>Повторение. 9 час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текст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мы знаем о слове, предложении, тексте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признакам можно обнаружить орфограммы в словах и между словам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изученные орфограммы, их графическое обозначе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изученными орфограммами, графически обозначать орфограмм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витие умения писать заглавную букву в словах. </w:t>
            </w:r>
            <w:r>
              <w:rPr>
                <w:i/>
              </w:rPr>
              <w:t>Проверочное списыва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ольшой буквы в словах. Повторение алфави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ый диктант №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                             </w:t>
            </w:r>
            <w:r>
              <w:rPr>
                <w:b/>
                <w:color w:val="0000FF"/>
              </w:rPr>
              <w:t>Слово.</w:t>
            </w:r>
          </w:p>
          <w:p>
            <w:pPr>
              <w:pStyle w:val="Normal"/>
              <w:rPr/>
            </w:pPr>
            <w:r>
              <w:rPr>
                <w:b/>
              </w:rPr>
              <w:t>2. Части слова. Корень. Чередование согласных звуков в корне</w:t>
            </w:r>
            <w:r>
              <w:rPr/>
              <w:t>. 3 час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нятий «корень слова», «однокоренные слова». Понятие о чередовании согласных звуков в кор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с чередующимися согласными звуками в корн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/р.Творческая работа. </w:t>
            </w:r>
            <w:r>
              <w:rPr/>
              <w:t>Составление связного текста из деформированных предложени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.Правописание проверяемых согласных букв в корне слова. 4 часа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 (на конце и в середине слов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букв в корне сло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идеть изученную орфограмму в словах, правильно писать слова и графически обозначать орфограмм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4. Удвоенные согласные в корне слова</w:t>
            </w:r>
            <w:r>
              <w:rPr/>
              <w:t>. 4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удвоенных согласных букв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авописание слов с удвоенными согласными буквами в корне. </w:t>
            </w:r>
            <w:r>
              <w:rPr>
                <w:i/>
              </w:rPr>
              <w:t>р/р Творческ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2.Пишу правильн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. Непроизносимые согласные в корне слова</w:t>
            </w:r>
            <w:r>
              <w:rPr/>
              <w:t>. 9 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ловами с непроизносимым согласным звуком в корне сло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авописания букв, обозначающих непроизносимые согласные звуки в корне сло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в которых нет непроизносимого согласного зву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обобщенного правила правописания проверяемых согласных в корне сло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Творческая работа (сочинение по опорным слова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Пишу правильно» (работа над ошибкам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 Безударные гласные в корне слова. 9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 Подбор проверочных слов к словам с двумя безударными гласными в корн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в словах орфограммы - безударные бу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и в правописании слов с безударными гласными в корн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вободный диктант. Сочинение по опорным сло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№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.Сложнае слова и их правописание</w:t>
            </w:r>
            <w:r>
              <w:rPr/>
              <w:t>.6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ложные слов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гласные </w:t>
            </w:r>
            <w:r>
              <w:rPr>
                <w:u w:val="single"/>
              </w:rPr>
              <w:t xml:space="preserve">о </w:t>
            </w:r>
            <w:r>
              <w:rPr/>
              <w:t>и</w:t>
            </w:r>
            <w:r>
              <w:rPr>
                <w:u w:val="single"/>
              </w:rPr>
              <w:t xml:space="preserve"> е</w:t>
            </w:r>
            <w:r>
              <w:rPr/>
              <w:t xml:space="preserve"> в сложных слов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жных сл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 – им.сущ. и им.прил., их использование в речи для характеристики люд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и правописание сложн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вободный дикта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словарный диктант. Проверочная работа №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8.Части слова. Приставка 1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ее роль в слове. (повторение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. Безударные гласные в приставках3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приставк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и </w:t>
            </w:r>
            <w:r>
              <w:rPr>
                <w:i/>
              </w:rPr>
              <w:t>про- и пра-, по- и па-,</w:t>
            </w:r>
            <w:r>
              <w:rPr/>
              <w:t>их правопис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10.Удвоенные согласные на стыке приставок и корня. 3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появляется удвоенная согласная на стыке приставки и кор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и правописание слов с удвоенной согласной буквой в корне и на стыке приставки и кор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11.Разделительные ъ и ь знаки</w:t>
            </w:r>
            <w:r>
              <w:rPr/>
              <w:t>. 5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й) и его обозначение на письме. Правила правописания разделительного ъ и ь зна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и ъ и ь зна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в правописании слов с разд.ъ и ь знак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№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12.Части слова. Окончание и основа</w:t>
            </w:r>
            <w:r>
              <w:rPr/>
              <w:t>. 2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кончании и основе сло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слове оконч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13.Основа слова и окончание</w:t>
            </w:r>
            <w:r>
              <w:rPr/>
              <w:t>.2 час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в слове основ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слове окончание и осно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14.Части слова. Суффикс.2 час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и его роль в слов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слове суффик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15.Разбор слова по составу</w:t>
            </w:r>
            <w:r>
              <w:rPr/>
              <w:t>.4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 по схемам. Порядок разбора слова по состав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пражнения в разборе слов по составу. </w:t>
            </w:r>
            <w:r>
              <w:rPr>
                <w:i/>
              </w:rPr>
              <w:t>Контрольный словарный дикта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списы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16.Части слова в русском языке.1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в русском язы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7.Имя существительное в русском языке</w:t>
            </w:r>
            <w:r>
              <w:rPr/>
              <w:t>. 2 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ени существительн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оль имен существительных в речи. </w:t>
            </w:r>
            <w:r>
              <w:rPr>
                <w:i/>
              </w:rPr>
              <w:t>р/р.  Творческая работа:составление текс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18.Имена существительные одушевленные и                     неодушевленные</w:t>
            </w:r>
            <w:r>
              <w:rPr/>
              <w:t>.3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ушевленных и неодушевленных  именах существительны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ен существительных в реч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обобщение. Что мы знаем об именах существитель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19.Род имен существительных</w:t>
            </w:r>
            <w:r>
              <w:rPr/>
              <w:t>.3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женского, среднего и мужского род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– постоянный признак имен существитель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ен существительных мужского, женского и среднего ро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20.Число имен существительных. 4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существительных по числ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имен существитель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.сущ. в единственном и во множественном числ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.сущ. как части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21.Словообразование имен существительных. 8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. Сущ. С уменьшительно-ласкательным значение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ельно-ласкательные формы мужских и женских имен в русском зы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ен существительных от основ существительных и глагол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 сказки с использованием имен существительных с различными суффикс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.сущ. по соста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Творческ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/р. Обучающее </w:t>
            </w:r>
            <w:r>
              <w:rPr>
                <w:i/>
              </w:rPr>
              <w:t>изложение «Мурлы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22.Местоимение как часть речи</w:t>
            </w:r>
            <w:r>
              <w:rPr/>
              <w:t>. 6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стоимен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1-го, 2-го, 3-го лица. Правописание предлогов с местоимение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местоимения как части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чных местоимений в реч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вободный диктант «Паучо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3. Имя прилагательное как часть речи</w:t>
            </w:r>
            <w:r>
              <w:rPr/>
              <w:t>. 4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ени прилагательн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реч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ени прилагательного как части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4.Правописание безударных гласных в окончаниях имен прилагательных</w:t>
            </w:r>
            <w:r>
              <w:rPr/>
              <w:t>. 4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ен прилагательных в мужском, женском, среднем роде и во множественном числ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описания безударных гласных в окончаниях имен прилагатель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Разбор имен прилагательных по составу.4 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бор по составу имен прилагательных. </w:t>
            </w:r>
            <w:r>
              <w:rPr>
                <w:i/>
              </w:rPr>
              <w:t>р/р Сочинение по опорным сочетаниям сл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№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26. Глагол как часть речи. 4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агола как части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–л- в глаголах прошедшего време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27.Правописание частицы не с глаголами.2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авописания НЕ с глаголам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витие умения писать частицу НЕ с глаголами. </w:t>
            </w:r>
            <w:r>
              <w:rPr>
                <w:i/>
              </w:rPr>
              <w:t>р/р Свободный диктан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28.Неопределенная форма глагола</w:t>
            </w:r>
            <w:r>
              <w:rPr/>
              <w:t>.7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определенной форме глаго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Ь  в глаголах неопределенной форме глаго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ремени от неопределенной формы глаго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глагола как части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№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Контрольное излож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                   </w:t>
            </w:r>
            <w:r>
              <w:rPr>
                <w:b/>
                <w:color w:val="0000FF"/>
              </w:rPr>
              <w:t>Предложе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29. Виды предложений по цели высказывания</w:t>
            </w:r>
            <w:r>
              <w:rPr/>
              <w:t>.3 час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 предложен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0.Главные и второстепенные члены предложения</w:t>
            </w:r>
            <w:r>
              <w:rPr/>
              <w:t>. 6 час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 Подлежащее и сказуемо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находить подлежащее и сказуемо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торостепенных член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предложений и предложений по схем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енные и нераспространенны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предложений. </w:t>
            </w:r>
            <w:r>
              <w:rPr>
                <w:i/>
              </w:rPr>
              <w:t>Контрольный словарный диктант.</w:t>
            </w:r>
            <w:r>
              <w:rPr/>
              <w:t xml:space="preserve">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31.Предложения с однородными членами 7 ча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подлежащие и сказуем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хождении однородных членов предложения и их графическое обозна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наков препинания в письменной реч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запятую в предложениях с однородными член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однородные члены предложения. Определение однородных членов пред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предложениях с однородными член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торение изученного. </w:t>
            </w:r>
            <w:r>
              <w:rPr>
                <w:i/>
              </w:rPr>
              <w:t>Свободный диктан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32.Простые и сложные предложения</w:t>
            </w:r>
            <w:r>
              <w:rPr/>
              <w:t>.6 ча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стом и сложном предложен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сложном предложении без союзов. Схема сложного пред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сложные предложения и простые предложения с однородными членами и ставить в них запяты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простом предложении с однородными членами и в сложном предложен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збор простого и сложного предложений. </w:t>
            </w:r>
            <w:r>
              <w:rPr>
                <w:i/>
              </w:rPr>
              <w:t>р/р Свободный диктан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color w:val="0000FF"/>
              </w:rPr>
              <w:t>33.Повторение</w:t>
            </w:r>
            <w:r>
              <w:rPr/>
              <w:t>. 4 час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 предложен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торение изученных орфограмм и состава слова. </w:t>
            </w:r>
            <w:r>
              <w:rPr>
                <w:i/>
              </w:rPr>
              <w:t>Контрольное списы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контрольный дикта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ая система «Школа 2100» учитель Староверова В.В. 2009-2010 учебн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римерное 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ов литературного чтения в 3-ем классе по учебнику «В одном счастливом детстве» 102 часа из расчёта 3 часа в неделю. (Авторы учебников Е. Бунеева и Р.Бунеев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45"/>
        <w:gridCol w:w="828"/>
        <w:gridCol w:w="86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накомство с учебником. Г. Сапгир «Нарисованное солнце» и Ю,Ким «Светлый ден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FF"/>
              </w:rPr>
              <w:t xml:space="preserve">      </w:t>
            </w:r>
            <w:r>
              <w:rPr>
                <w:b/>
                <w:i/>
                <w:color w:val="0000FF"/>
              </w:rPr>
              <w:t>Раздел 1-ый. Прощание с летом</w:t>
            </w:r>
            <w:r>
              <w:rPr>
                <w:b/>
                <w:i/>
              </w:rPr>
              <w:t>.   3 ча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можно гордиться?  ( В. Драгунский «Англичанин Павля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рослая» жизнь дяди Федора, Матроскина и Шарика. (Главы из повести Э.Успенского «Дядя Федор, пес и кот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волшебное и разное (Стихотворения К.Бальмонта и Б.Заходера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color w:val="0000FF"/>
              </w:rPr>
              <w:t>Раздел 2. летние путешествия и приключения</w:t>
            </w:r>
            <w:r>
              <w:rPr>
                <w:b/>
                <w:i/>
              </w:rPr>
              <w:t>.15 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Ю.Кима «Отважный охотни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изыскателей. (Главы 1-3 из повести С.Голицына «Сорок изыскателей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ни - настоящие изыскатели? Глава 4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о летних путешествиях. (И.Дик «В дебрях Кара- Бумбы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что верят и играют мальчишки? (Марк Твен «Приключения Тома Сойер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Игра становилась жизнью. (А.Гайдар «Тимур и его команда») </w:t>
            </w:r>
            <w:r>
              <w:rPr>
                <w:i/>
              </w:rPr>
              <w:t>внеклассное чт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ава пришла к А.Гайдару. Б.Емельянов «Игр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кота Ворюги в кота Милиционера. (К.Паустовский «Кот –ворюг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жизнь обычных жильцов старого дома. (К.Паустовский «Жильцы старого дом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. Проверочная работа №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ее сочин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i/>
                <w:color w:val="0000FF"/>
              </w:rPr>
              <w:t>Раздел 3. Природа летом</w:t>
            </w:r>
            <w:r>
              <w:rPr>
                <w:b/>
              </w:rPr>
              <w:t>. 7 ча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С добрым утром», Б.Пастернак «За поворото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и звуки лета. (Чехов «Степь», М.Пришвин «Золотой луг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так хорошо ранним летним утром? (Главы по А.Толстому «Детство Никиты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тельная сила летней грозы. (А.Толстой «Детство Никиты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летнего дня. (И.Тургенев «Голуби», И.Бунин «Роз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рактикум</w:t>
            </w:r>
            <w:r>
              <w:rPr/>
              <w:t xml:space="preserve"> по развитию читательских умений. Б.Бианки «Неслышимка» (работа в тетрад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по разделу.</w:t>
            </w:r>
            <w:r>
              <w:rPr>
                <w:b/>
              </w:rPr>
              <w:t xml:space="preserve"> Проверочная работа по разделу 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>
                <w:b/>
                <w:i/>
                <w:color w:val="0000FF"/>
              </w:rPr>
              <w:t>Раздел 4. Уроки и переменки</w:t>
            </w:r>
            <w:r>
              <w:rPr>
                <w:b/>
                <w:i/>
              </w:rPr>
              <w:t>.  11 ча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школа. (Э.Успенский «Школа клоунов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-практикум </w:t>
            </w:r>
            <w:r>
              <w:rPr/>
              <w:t>по развитию читательских умений. Б.Заходер «Перемена» (работа в тетрад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ли быть Песталоцци? (Г.Куликов «Как я влиял на Севку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в страну невыученных уроков. (Л.Гераскина «В стране невыученных уроков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для Виктора Перестукина. (Л.Гераскина «В стране невыученных уроков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.Григорьева о ребятах и секретах ро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разделу. </w:t>
            </w:r>
            <w:r>
              <w:rPr>
                <w:b/>
              </w:rPr>
              <w:t>Проверочная работа по раз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ниги о сверстниках, о школе. </w:t>
            </w:r>
            <w:r>
              <w:rPr>
                <w:b/>
                <w:i/>
              </w:rPr>
              <w:t>Вн/чт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  <w:color w:val="0000FF"/>
              </w:rPr>
              <w:t>Раздел 5. «Глухая пора листопада</w:t>
            </w:r>
            <w:r>
              <w:rPr>
                <w:b/>
                <w:i/>
              </w:rPr>
              <w:t>» 6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я разная осень. (Стихи об осени А.Пушкина, К.Бальмонда, Ф.Тютчева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служивает описания? (К.Паустовский «Мой дом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«близости снега». (Г.Сапгир. Д.Самойлов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    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исходит зима. (К.Паустовский «Прощание с летом» Б.Пастернак «Ине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  <w:r>
              <w:rPr>
                <w:b/>
              </w:rPr>
              <w:t>Проверочная работа по раз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накомство с современными детскими журналами. </w:t>
            </w:r>
            <w:r>
              <w:rPr>
                <w:b/>
                <w:i/>
              </w:rPr>
              <w:t>В/Чт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FF"/>
              </w:rPr>
              <w:t xml:space="preserve">    </w:t>
            </w:r>
            <w:r>
              <w:rPr>
                <w:b/>
                <w:i/>
                <w:color w:val="0000FF"/>
              </w:rPr>
              <w:t>Раздел 6. «И кот ученый свои мне сказки говорил</w:t>
            </w:r>
            <w:r>
              <w:rPr>
                <w:b/>
                <w:i/>
              </w:rPr>
              <w:t>» 11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Г.Сапгира «Леса-чудеса», В. Берестова «Сказ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казка ложь - да в ней намек…» (Русская народная сказка «Кот и лиса»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еще бывают сказки? («Никита-Кожемяка» и «Как мужик гусей делил?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лшебной сказки. (Б.Гребещиков «Город», арабская сказка Синдбад-Мореход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что награждают в сказках? (Ш.Перро «Ослиная шкур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ли оловянный солдатик быть стойким? (Г.Андерсен «Стойкий оловянный солдати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сказочной повести. (А.Волков «Волшебник изумрудного город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для театра. (С.Маршак «Сказка про коз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В.Высоцкий «Песня Керролла». </w:t>
            </w:r>
            <w:r>
              <w:rPr>
                <w:b/>
              </w:rPr>
              <w:t>Проверочная работа по разделу 6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классное чт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сочин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i/>
                <w:color w:val="0000FF"/>
              </w:rPr>
              <w:t>Раздел 7. «Поет зима аукает</w:t>
            </w:r>
            <w:r>
              <w:rPr>
                <w:b/>
                <w:i/>
              </w:rPr>
              <w:t>» 9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краски зимы. (С.Есенин о зиме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ки зимы. (Стихи Бальмонта и И.Бродского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жидании новогоднего чуда.(Стихи Ю.Мориц и А.Барт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рактикум</w:t>
            </w:r>
            <w:r>
              <w:rPr/>
              <w:t xml:space="preserve"> по развитию читательских умений. (В.Драгунский «Кот в сапогах») работа в тетрад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впечатления. (Стихи Б.Пастернака, А Башлачева, Д.Самойлова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ые законы жизни зимнего леса. (А.Бианки «По следам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. </w:t>
            </w:r>
            <w:r>
              <w:rPr>
                <w:b/>
              </w:rPr>
              <w:t>Проверочная работа по разделу 7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ающее сочинение</w:t>
            </w:r>
            <w:r>
              <w:rPr/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чтение по </w:t>
            </w:r>
            <w:r>
              <w:rPr>
                <w:b/>
              </w:rPr>
              <w:t>раздлу</w:t>
            </w:r>
            <w:r>
              <w:rPr/>
              <w:t xml:space="preserve"> 7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</w:t>
            </w:r>
            <w:r>
              <w:rPr>
                <w:b/>
                <w:i/>
                <w:color w:val="0000FF"/>
              </w:rPr>
              <w:t>Раздел 8. Животные в нашем доме.  6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В.Берестова и Г.Сапги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свое место в природе (Мамин-Сибиряк «Медведк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ельные собаки.(Ю.Коринец «Чанг и Ханг», В.Драгунский «Дымка и Антон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ли клест может стать капитаном? (Ю.Коваль «Капитан Клюквин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пони Ю.Мор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разделу. </w:t>
            </w:r>
            <w:r>
              <w:rPr>
                <w:b/>
              </w:rPr>
              <w:t>Проверочная работа по раз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i/>
                <w:color w:val="0000FF"/>
              </w:rPr>
              <w:t>Раздел 9. Мы с мамой и папой. 9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Э.Успеск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ы о взрослой жизни. (В.Драгунский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– это серьезное дело.(Ю.Коринец, А.Барт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что нельзя «играть»(И.Дик «Красные ябло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заимопонимание?(В,Драгунский «Девочка на шаре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, когда рядом – папа! (С.Маршак «Хороший день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мама сердится…(В.Драгунский «Тайное всегда становится явным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 xml:space="preserve"> по разделам 8 и 9 или творческая работа-сочинение о своей семь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разделу. </w:t>
            </w:r>
            <w:r>
              <w:rPr>
                <w:b/>
              </w:rPr>
              <w:t>Проверочная работа по разделу 9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  <w:color w:val="0000FF"/>
              </w:rPr>
              <w:t>Раздел 10. «Наполним музыкой сердца</w:t>
            </w:r>
            <w:r>
              <w:rPr>
                <w:b/>
                <w:i/>
              </w:rPr>
              <w:t>»6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.Мандельштама и И.Тургене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ождается музыка. (К,Паустовский «Корзина с еловыми шишкам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маленьком Моцарте.(Г.Цыферов «Тайна запечного сверч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встречи с писателями? (В.Драгунский «Независимый Горбуш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. </w:t>
            </w:r>
            <w:r>
              <w:rPr>
                <w:b/>
              </w:rPr>
              <w:t>Проверочная работа по разделу 10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FF"/>
              </w:rPr>
              <w:t xml:space="preserve">   </w:t>
            </w:r>
            <w:r>
              <w:rPr>
                <w:b/>
                <w:i/>
                <w:color w:val="0000FF"/>
              </w:rPr>
              <w:t>Раздел 11. День смеха</w:t>
            </w:r>
            <w:r>
              <w:rPr>
                <w:b/>
                <w:i/>
              </w:rPr>
              <w:t>. 3 час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Г.Сапги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ли смеяться над собой? (В.Драгунский «Надо иметь чувство юмор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ихи. (О.Григорьев, О.Мориц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olor w:val="0000FF"/>
              </w:rPr>
              <w:t>Раздел12. «О весна без конца и без края</w:t>
            </w:r>
            <w:r>
              <w:rPr>
                <w:b/>
                <w:i/>
              </w:rPr>
              <w:t>»5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ходит весна. Стихи А.Макаревича, Ф.Тютчева, А.Бло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ые стихи о весне. Маяковский, О.Мандельштам, Саша Черны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уровня развития читательских умений</w:t>
            </w:r>
            <w:r>
              <w:rPr/>
              <w:t>. А. Толстой, «детство Никит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весны. (Б.Окуджава «Весна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ам 11 и 12. </w:t>
            </w:r>
            <w:r>
              <w:rPr>
                <w:b/>
              </w:rPr>
              <w:t>Проверочная ра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  <w:r>
              <w:rPr>
                <w:b/>
                <w:i/>
                <w:color w:val="0000FF"/>
              </w:rPr>
              <w:t>Раздел 13. День Победы</w:t>
            </w:r>
            <w:r>
              <w:rPr>
                <w:b/>
                <w:i/>
              </w:rPr>
              <w:t>. 4 час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хматова «Памяти друг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ая тема – война. (В,Драгунский «Арбузный переулок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войне. В.Высоцкий, Б.Окуджава, А.Твардовск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</w:t>
            </w:r>
            <w:r>
              <w:rPr/>
              <w:t xml:space="preserve"> по разделу 1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  <w:color w:val="0000FF"/>
              </w:rPr>
              <w:t>Раздел 14. Родная земля</w:t>
            </w:r>
            <w:r>
              <w:rPr>
                <w:b/>
                <w:i/>
              </w:rPr>
              <w:t>. 6 час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аустовский «Бескорыст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ина? (Б.Окуджава, Г.Цыферов «Ты, Россия моя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 С.Козлов, Г.Цыферов «Где живет солнце?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  <w:r>
              <w:rPr>
                <w:b/>
              </w:rPr>
              <w:t xml:space="preserve"> внеклассного</w:t>
            </w:r>
            <w:r>
              <w:rPr/>
              <w:t xml:space="preserve"> чт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10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 итогового контро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ая система «Школа 2100» учитель Староверова В.В. 2009-2010 учебн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имерное тематическое план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ов математики  в 3-ем классе из расчета 4 часа в неделю (136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ы С Козлова, Демидова, Тонких и другие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68"/>
        <w:gridCol w:w="748"/>
        <w:gridCol w:w="1309"/>
        <w:gridCol w:w="4675"/>
        <w:gridCol w:w="70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у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 урок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овторение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-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Числа от 1 до 10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утешествие 1.</w:t>
            </w:r>
          </w:p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  <w:p>
            <w:pPr>
              <w:pStyle w:val="Normal"/>
              <w:rPr/>
            </w:pPr>
            <w:r>
              <w:rPr/>
              <w:t>Дерево выбор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Внетабличное умножение и деление</w:t>
            </w:r>
            <w:r>
              <w:rPr/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-31</w:t>
            </w:r>
          </w:p>
          <w:p>
            <w:pPr>
              <w:pStyle w:val="Normal"/>
              <w:rPr/>
            </w:pPr>
            <w:r>
              <w:rPr/>
              <w:t>32-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2.       Параллелепипед и куб его объем, кубический см.</w:t>
            </w:r>
          </w:p>
          <w:p>
            <w:pPr>
              <w:pStyle w:val="Normal"/>
              <w:rPr/>
            </w:pPr>
            <w:r>
              <w:rPr/>
              <w:t>Кубический дм. и метр.</w:t>
            </w:r>
          </w:p>
          <w:p>
            <w:pPr>
              <w:pStyle w:val="Normal"/>
              <w:rPr/>
            </w:pPr>
            <w:r>
              <w:rPr/>
              <w:t>Сочетательное свойство умножения.</w:t>
            </w:r>
          </w:p>
          <w:p>
            <w:pPr>
              <w:pStyle w:val="Normal"/>
              <w:rPr/>
            </w:pPr>
            <w:r>
              <w:rPr/>
              <w:t xml:space="preserve">Умножение однозначного числа на двузначное, запись которого </w:t>
            </w:r>
          </w:p>
          <w:p>
            <w:pPr>
              <w:pStyle w:val="Normal"/>
              <w:rPr/>
            </w:pPr>
            <w:r>
              <w:rPr/>
              <w:t>оканчивается нулем.</w:t>
            </w:r>
          </w:p>
          <w:p>
            <w:pPr>
              <w:pStyle w:val="Normal"/>
              <w:rPr/>
            </w:pPr>
            <w:r>
              <w:rPr/>
              <w:t>Деление чисел, запись которых оканчивается нулем.</w:t>
            </w:r>
          </w:p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  <w:p>
            <w:pPr>
              <w:pStyle w:val="Normal"/>
              <w:rPr/>
            </w:pPr>
            <w:r>
              <w:rPr/>
              <w:t>Умножение суммы на число.</w:t>
            </w:r>
          </w:p>
          <w:p>
            <w:pPr>
              <w:pStyle w:val="Normal"/>
              <w:rPr/>
            </w:pPr>
            <w:r>
              <w:rPr/>
              <w:t>Умножение двузначного чиса на однозначное.</w:t>
            </w:r>
          </w:p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  <w:p>
            <w:pPr>
              <w:pStyle w:val="Normal"/>
              <w:rPr/>
            </w:pPr>
            <w:r>
              <w:rPr/>
              <w:t>Деление суммы на число.</w:t>
            </w:r>
          </w:p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  <w:p>
            <w:pPr>
              <w:pStyle w:val="Normal"/>
              <w:rPr/>
            </w:pPr>
            <w:r>
              <w:rPr/>
              <w:t>Деление двузначного числа на однозначное.</w:t>
            </w:r>
          </w:p>
          <w:p>
            <w:pPr>
              <w:pStyle w:val="Normal"/>
              <w:rPr/>
            </w:pPr>
            <w:r>
              <w:rPr/>
              <w:t>Арифметические действия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Деление двузначного числа на двузначное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  <w:t>Деление с остатком.</w:t>
            </w:r>
          </w:p>
          <w:p>
            <w:pPr>
              <w:pStyle w:val="Normal"/>
              <w:rPr/>
            </w:pPr>
            <w:r>
              <w:rPr/>
              <w:t>Арифметические действия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.1час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FF"/>
              </w:rPr>
              <w:t>До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-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3.Доли.</w:t>
            </w:r>
          </w:p>
          <w:p>
            <w:pPr>
              <w:pStyle w:val="Normal"/>
              <w:rPr/>
            </w:pPr>
            <w:r>
              <w:rPr/>
              <w:t>Нахождение доли числа.</w:t>
            </w:r>
          </w:p>
          <w:p>
            <w:pPr>
              <w:pStyle w:val="Normal"/>
              <w:rPr/>
            </w:pPr>
            <w:r>
              <w:rPr/>
              <w:t>Сравнение долей.</w:t>
            </w:r>
          </w:p>
          <w:p>
            <w:pPr>
              <w:pStyle w:val="Normal"/>
              <w:rPr/>
            </w:pPr>
            <w:r>
              <w:rPr/>
              <w:t>Нахождение числа по доле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Единица времени – минута.</w:t>
            </w:r>
          </w:p>
          <w:p>
            <w:pPr>
              <w:pStyle w:val="Normal"/>
              <w:rPr/>
            </w:pPr>
            <w:r>
              <w:rPr/>
              <w:t>Единица времени – секунда.</w:t>
            </w:r>
          </w:p>
          <w:p>
            <w:pPr>
              <w:pStyle w:val="Normal"/>
              <w:rPr/>
            </w:pPr>
            <w:r>
              <w:rPr/>
              <w:t>Сутки.</w:t>
            </w:r>
          </w:p>
          <w:p>
            <w:pPr>
              <w:pStyle w:val="Normal"/>
              <w:rPr/>
            </w:pPr>
            <w:r>
              <w:rPr/>
              <w:t>Неделя.</w:t>
            </w:r>
          </w:p>
          <w:p>
            <w:pPr>
              <w:pStyle w:val="Normal"/>
              <w:rPr/>
            </w:pPr>
            <w:r>
              <w:rPr/>
              <w:t>Линейные и столбчатые диа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1 ча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умерац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9-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Числа от 1 до 100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утешествие 4.</w:t>
            </w:r>
          </w:p>
          <w:p>
            <w:pPr>
              <w:pStyle w:val="Normal"/>
              <w:rPr/>
            </w:pPr>
            <w:r>
              <w:rPr/>
              <w:t>Счет сотнями. Тысяча.</w:t>
            </w:r>
          </w:p>
          <w:p>
            <w:pPr>
              <w:pStyle w:val="Normal"/>
              <w:rPr/>
            </w:pPr>
            <w:r>
              <w:rPr/>
              <w:t>Умножение числа на 100. Умножение и деление на 100.</w:t>
            </w:r>
          </w:p>
          <w:p>
            <w:pPr>
              <w:pStyle w:val="Normal"/>
              <w:rPr/>
            </w:pPr>
            <w:r>
              <w:rPr/>
              <w:t>Единицы длины. Миллиметр.</w:t>
            </w:r>
          </w:p>
          <w:p>
            <w:pPr>
              <w:pStyle w:val="Normal"/>
              <w:rPr/>
            </w:pPr>
            <w:r>
              <w:rPr/>
              <w:t>Трехзначные числа.</w:t>
            </w:r>
          </w:p>
          <w:p>
            <w:pPr>
              <w:pStyle w:val="Normal"/>
              <w:rPr/>
            </w:pPr>
            <w:r>
              <w:rPr/>
              <w:t>Сравнение трехзначных чисел.</w:t>
            </w:r>
          </w:p>
          <w:p>
            <w:pPr>
              <w:pStyle w:val="Normal"/>
              <w:rPr/>
            </w:pPr>
            <w:r>
              <w:rPr/>
              <w:t>Трехзначные числа.</w:t>
            </w:r>
          </w:p>
          <w:p>
            <w:pPr>
              <w:pStyle w:val="Normal"/>
              <w:rPr/>
            </w:pPr>
            <w:r>
              <w:rPr/>
              <w:t>Единицы массы. Центне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1 час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ложение и вычитание чисел в пределах 1000</w:t>
            </w:r>
            <w:r>
              <w:rPr/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74-7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ехзначных чисел.</w:t>
            </w:r>
          </w:p>
          <w:p>
            <w:pPr>
              <w:pStyle w:val="Normal"/>
              <w:rPr/>
            </w:pPr>
            <w:r>
              <w:rPr/>
              <w:t>Пересечение геометрических фигур.</w:t>
            </w:r>
          </w:p>
          <w:p>
            <w:pPr>
              <w:pStyle w:val="Normal"/>
              <w:rPr/>
            </w:pPr>
            <w:r>
              <w:rPr/>
              <w:t>Путешествие 5.</w:t>
            </w:r>
          </w:p>
          <w:p>
            <w:pPr>
              <w:pStyle w:val="Normal"/>
              <w:rPr/>
            </w:pPr>
            <w:r>
              <w:rPr/>
              <w:t>Группы предметов. Множество. Элемент множества.</w:t>
            </w:r>
          </w:p>
          <w:p>
            <w:pPr>
              <w:pStyle w:val="Normal"/>
              <w:rPr/>
            </w:pPr>
            <w:r>
              <w:rPr/>
              <w:t>Способы задания множеств.</w:t>
            </w:r>
          </w:p>
          <w:p>
            <w:pPr>
              <w:pStyle w:val="Normal"/>
              <w:rPr/>
            </w:pPr>
            <w:r>
              <w:rPr/>
              <w:t>Подмножество.</w:t>
            </w:r>
          </w:p>
          <w:p>
            <w:pPr>
              <w:pStyle w:val="Normal"/>
              <w:rPr/>
            </w:pPr>
            <w:r>
              <w:rPr/>
              <w:t>Высказывания со словами «все», «не все», «никакие», «любой», «каждый».</w:t>
            </w:r>
          </w:p>
          <w:p>
            <w:pPr>
              <w:pStyle w:val="Normal"/>
              <w:rPr/>
            </w:pPr>
            <w:r>
              <w:rPr/>
              <w:t>Пересечение множеств.</w:t>
            </w:r>
          </w:p>
          <w:p>
            <w:pPr>
              <w:pStyle w:val="Normal"/>
              <w:rPr/>
            </w:pPr>
            <w:r>
              <w:rPr/>
              <w:t>Высказывание со словами «есть», «существует», «некоторые».</w:t>
            </w:r>
          </w:p>
          <w:p>
            <w:pPr>
              <w:pStyle w:val="Normal"/>
              <w:rPr/>
            </w:pPr>
            <w:r>
              <w:rPr/>
              <w:t>Объединение множеств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1 ча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ожение и вычитание трехзначных чисел в столбик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Сложение и вычитание трехзначных чисел в столбик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Решение неравенств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1 час</w:t>
            </w:r>
            <w:r>
              <w:rPr/>
              <w:t>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множение и деление чисел в пределах 1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-80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-85</w:t>
            </w:r>
          </w:p>
          <w:p>
            <w:pPr>
              <w:pStyle w:val="Normal"/>
              <w:rPr/>
            </w:pPr>
            <w:r>
              <w:rPr/>
              <w:t>86-87</w:t>
            </w:r>
          </w:p>
          <w:p>
            <w:pPr>
              <w:pStyle w:val="Normal"/>
              <w:rPr/>
            </w:pPr>
            <w:r>
              <w:rPr/>
              <w:t>88-91</w:t>
            </w:r>
          </w:p>
          <w:p>
            <w:pPr>
              <w:pStyle w:val="Normal"/>
              <w:rPr/>
            </w:pPr>
            <w:r>
              <w:rPr/>
              <w:t>92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трехзначных чисел.</w:t>
            </w:r>
          </w:p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Алгоритмы с повторением (циклом)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Решение уравнений.</w:t>
            </w:r>
          </w:p>
          <w:p>
            <w:pPr>
              <w:pStyle w:val="Normal"/>
              <w:rPr/>
            </w:pPr>
            <w:r>
              <w:rPr/>
              <w:t>Решение задач и уравнений.</w:t>
            </w:r>
          </w:p>
          <w:p>
            <w:pPr>
              <w:pStyle w:val="Normal"/>
              <w:rPr/>
            </w:pPr>
            <w:r>
              <w:rPr/>
              <w:t>Умножение трехзначных чисел в столбик.</w:t>
            </w:r>
          </w:p>
          <w:p>
            <w:pPr>
              <w:pStyle w:val="Normal"/>
              <w:rPr/>
            </w:pPr>
            <w:r>
              <w:rPr/>
              <w:t>Деление трехзначных чисел на однозначное число.</w:t>
            </w:r>
          </w:p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1ча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рифметические действия над числами в пределах 1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-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104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-114</w:t>
            </w:r>
          </w:p>
          <w:p>
            <w:pPr>
              <w:pStyle w:val="Normal"/>
              <w:rPr/>
            </w:pPr>
            <w:r>
              <w:rPr/>
              <w:t>115-11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6.</w:t>
            </w:r>
          </w:p>
          <w:p>
            <w:pPr>
              <w:pStyle w:val="Normal"/>
              <w:rPr/>
            </w:pPr>
            <w:r>
              <w:rPr/>
              <w:t>Запись чисел римскими цифрами.</w:t>
            </w:r>
          </w:p>
          <w:p>
            <w:pPr>
              <w:pStyle w:val="Normal"/>
              <w:rPr/>
            </w:pPr>
            <w:r>
              <w:rPr/>
              <w:t>Календарь.</w:t>
            </w:r>
          </w:p>
          <w:p>
            <w:pPr>
              <w:pStyle w:val="Normal"/>
              <w:rPr/>
            </w:pPr>
            <w:r>
              <w:rPr/>
              <w:t>Меры времени. Век.</w:t>
            </w:r>
          </w:p>
          <w:p>
            <w:pPr>
              <w:pStyle w:val="Normal"/>
              <w:rPr/>
            </w:pPr>
            <w:r>
              <w:rPr/>
              <w:t>Меры длины. Километр.</w:t>
            </w:r>
          </w:p>
          <w:p>
            <w:pPr>
              <w:pStyle w:val="Normal"/>
              <w:rPr/>
            </w:pPr>
            <w:r>
              <w:rPr/>
              <w:t>Скорость движения.</w:t>
            </w:r>
          </w:p>
          <w:p>
            <w:pPr>
              <w:pStyle w:val="Normal"/>
              <w:rPr/>
            </w:pPr>
            <w:r>
              <w:rPr/>
              <w:t>Взаимосвязь скорости, времени, расстояния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1ча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реугольники.</w:t>
            </w:r>
          </w:p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вторение и обобщение изученного в 3-ем класс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62-79 учеб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2 часа.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ая система «Школа 2100» учитель Староверова В.В. 2009-2010 учебн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32"/>
          <w:szCs w:val="32"/>
        </w:rPr>
        <w:t xml:space="preserve">Примерное тематическое планирование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>курса «Окружающий мир»  для 3-го класса из расчета 2 часа в неделю</w:t>
      </w:r>
      <w:r>
        <w:rPr/>
        <w:t>. (68 часов)авторы учебников А.А.Вахрушев и Д.Д.Дани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095"/>
        <w:gridCol w:w="918"/>
        <w:gridCol w:w="911"/>
      </w:tblGrid>
      <w:tr>
        <w:trPr>
          <w:trHeight w:val="68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у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исл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Часть 1. Обитатели земли</w:t>
            </w:r>
            <w:r>
              <w:rPr/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 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Вещество и энерг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а и вещ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 чего состоит вещ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то такое энерг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вращение энер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 №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Оболочка планеты, охваченная жизнью</w:t>
            </w:r>
            <w:r>
              <w:rPr>
                <w:color w:val="0000FF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де обитают живые организмы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ольшой круговорот вещест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вые участники круговорота вещест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мен веществ в организ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живые организмы запасают энергию Солнц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</w:t>
            </w:r>
            <w:r>
              <w:rPr/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 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Экологическая систем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знь экосистем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ва – важнейшая часть эко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система оз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система бол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система лу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ые производит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требители и разрушители экосистемы ле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система по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вариум – маленькая искусственная систе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 №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 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FF"/>
              </w:rPr>
              <w:t>Живые участники круговорота веществ</w:t>
            </w:r>
            <w:r>
              <w:rPr/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тения – производит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вотные маленькие и больш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ленькие рыцар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вый шаг из моря на суш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суше – как дом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натые изобретат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ши брат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торожно, животн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жденные разрушител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в лес, парк, на луг, к озеру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нам жить в дружбе с природо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 №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зер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того:                                                                                              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 ча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Часть 2. Мое Отечество</w:t>
            </w:r>
            <w:r>
              <w:rPr>
                <w:b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работать с учебник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Твои родные и твоя Род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вая связь време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люди считают врем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чего начинается Родина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мять о прошл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Времена Древней Руси</w:t>
            </w:r>
            <w:r>
              <w:rPr>
                <w:b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на Руси появилось государство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(2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Золотые ворота» в древнюю Рус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Землю Русскую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Слово о погибели Русской земл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Времена Московского государства</w:t>
            </w:r>
            <w:r>
              <w:rPr>
                <w:b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древней Руси к единой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ля и люди Московского государ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сква златоглава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Хуже грозного царя только междуцарств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-1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 №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Времена Российской импер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тр Велик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ласть и народ в Российской импер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Россия у Европы «училас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Гроза двенадцатого го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мператор освободи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Времена Советской России и ССС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 в ог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(2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К светлому будущему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Вставай страна огромна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Через тернии к звездам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Современная Росс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 – гражданин Ро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ласть наро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то в государстве самый главн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роды Росс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ш общий до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к нам жит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овторение и контрольная работа №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-3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зер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: 34 ча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ая система «Школа 2100» учитель Староверова В.В. 2009-2010 учебн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8:00Z</dcterms:created>
  <dc:creator>root</dc:creator>
  <dc:description/>
  <cp:keywords/>
  <dc:language>en-US</dc:language>
  <cp:lastModifiedBy>Admin</cp:lastModifiedBy>
  <dcterms:modified xsi:type="dcterms:W3CDTF">2010-04-27T15:02:00Z</dcterms:modified>
  <cp:revision>30</cp:revision>
  <dc:subject/>
  <dc:title/>
</cp:coreProperties>
</file>