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рова Наталья Юрь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»СОШ№18»г.Братс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дружба?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Росси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, презентац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, класмейты учащихся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учащихся  с  определением «дружба», правилами дружбы; развивать  логическое  мышление, память, воображение; воспитывать  чувство  ответственности  за  окружающих  людей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представляет собой совместную работу учитель-ученик, раскрываются понятия дружбы, составляются правила дружба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viki.rdf.ru/</w:t>
              </w:r>
            </w:hyperlink>
            <w:r>
              <w:rPr/>
              <w:t xml:space="preserve"> -клип в презентации</w:t>
            </w:r>
          </w:p>
          <w:p>
            <w:pPr>
              <w:pStyle w:val="Normal"/>
              <w:rPr/>
            </w:pPr>
            <w:r>
              <w:rPr/>
              <w:t>http://www.stihi-rus.ru/1/Barto/ - стих А.Л.Барто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flaminguru.narod.ru/posldru.htm</w:t>
              </w:r>
            </w:hyperlink>
            <w:r>
              <w:rPr/>
              <w:t xml:space="preserve"> - пословицы о дружб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4"/>
      <w:footerReference w:type="default" r:id="rId5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ki.rdf.ru/" TargetMode="External"/><Relationship Id="rId3" Type="http://schemas.openxmlformats.org/officeDocument/2006/relationships/hyperlink" Target="http://flaminguru.narod.ru/posldru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9:42:00Z</dcterms:created>
  <dc:creator>Августина</dc:creator>
  <dc:description/>
  <cp:keywords/>
  <dc:language>en-US</dc:language>
  <cp:lastModifiedBy>Admin</cp:lastModifiedBy>
  <dcterms:modified xsi:type="dcterms:W3CDTF">2011-03-02T03:35:00Z</dcterms:modified>
  <cp:revision>11</cp:revision>
  <dc:subject/>
  <dc:title>Пояснительная записка</dc:title>
</cp:coreProperties>
</file>