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енко Татьяна Васи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 свою работу (рефлексия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а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/>
              <w:t>Проверить знания учащихся на уроке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рефлекс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Лист зеленый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Лист желтый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Лист красный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Дерево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 xml:space="preserve">Идея технологического приема </w:t>
              </w:r>
            </w:hyperlink>
            <w:hyperlink r:id="rId7">
              <w:r>
                <w:rPr>
                  <w:rStyle w:val="InternetLink"/>
                </w:rPr>
                <w:t>Г.О.Аствацатурова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goldina-myclas.ucoz.ru/load/0-0-926-0-17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g2.freepng.ru/20180322/sje/kisspng-leaf-clip-art-green-leaves-5ab4671ce7bd29.5313008515217723169492.jpg" TargetMode="External"/><Relationship Id="rId3" Type="http://schemas.openxmlformats.org/officeDocument/2006/relationships/hyperlink" Target="https://img2.freepng.ru/20180421/ogw/kisspng-leaflet-yellow-clip-art-5adbbc54f2e677.7697077015243500369949.jpg" TargetMode="External"/><Relationship Id="rId4" Type="http://schemas.openxmlformats.org/officeDocument/2006/relationships/hyperlink" Target="https://avatars.mds.yandex.net/get-pdb/1705881/44c6f2ac-7330-4751-a1c2-5264dffdb547/s1200?webp=false" TargetMode="External"/><Relationship Id="rId5" Type="http://schemas.openxmlformats.org/officeDocument/2006/relationships/hyperlink" Target="https://img2.freepng.ru/20180605/ctk/kisspng-twig-tree-branch-autumn-clip-art-tronco-5b1707594bab98.99539879152823586531.jpg" TargetMode="External"/><Relationship Id="rId6" Type="http://schemas.openxmlformats.org/officeDocument/2006/relationships/hyperlink" Target="http://didaktor.ru/kak-organizovat-golosovanie-ili-sorevnovanie-na-multimedijnom-uroke" TargetMode="External"/><Relationship Id="rId7" Type="http://schemas.openxmlformats.org/officeDocument/2006/relationships/hyperlink" Target="http://didaktor.ru/kak-organizovat-golosovanie-ili-sorevnovanie-na-multimedijnom-uroke" TargetMode="External"/><Relationship Id="rId8" Type="http://schemas.openxmlformats.org/officeDocument/2006/relationships/hyperlink" Target="http://goldina-myclas.ucoz.ru/load/0-0-926-0-1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19:00Z</dcterms:created>
  <dc:creator>Августина</dc:creator>
  <dc:description/>
  <dc:language>en-US</dc:language>
  <cp:lastModifiedBy>Admin</cp:lastModifiedBy>
  <dcterms:modified xsi:type="dcterms:W3CDTF">2021-02-10T19:19:00Z</dcterms:modified>
  <cp:revision>2</cp:revision>
  <dc:subject/>
  <dc:title>Пояснительная записка</dc:title>
</cp:coreProperties>
</file>